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охран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6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Галкина О.Ю. в связи с нахождением в отпус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казание охранных услуг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9 от 02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847,04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, бюджета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здание и территория ГКБ № 4 по адресу: г. Пермь, ул. Ким, 2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должна быть указана с учетом всех расходов, страхование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ериод оказания услуг: с момента заключения контракта по 31.12.2009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оказанные услуги будет производится ежемесячно путем перечисления  денежных средств на р/счет в течение 60 рабочих дней с момента подписания акта выполненных работ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хранное агентство «Командо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7 31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астное охранное предприятие «Витяз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867,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Воево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 19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</w:tbl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Частное охранное предприятие «Витязь» </w:t>
      </w:r>
      <w:r>
        <w:rPr>
          <w:bCs/>
          <w:kern w:val="2"/>
          <w:sz w:val="24"/>
          <w:szCs w:val="24"/>
        </w:rPr>
        <w:t xml:space="preserve">и составила  382 867,20 </w:t>
      </w:r>
      <w:r>
        <w:rPr>
          <w:sz w:val="24"/>
          <w:szCs w:val="24"/>
        </w:rPr>
        <w:t>(Триста восемьдесят две тысячи восемьсот шестьдесят семь рублей 2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Частное охранное предприятие «Витязь»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4047, г. Пермь, ул. Волочаевская, 7  и заключить с ним Муниципальный контракт </w:t>
      </w:r>
      <w:r>
        <w:rPr>
          <w:color w:val="FF0000"/>
          <w:sz w:val="24"/>
          <w:szCs w:val="24"/>
        </w:rPr>
        <w:t xml:space="preserve">на </w:t>
      </w:r>
      <w:r>
        <w:rPr>
          <w:b/>
          <w:color w:val="FF0000"/>
          <w:sz w:val="24"/>
          <w:szCs w:val="24"/>
        </w:rPr>
        <w:t xml:space="preserve">оказание охранных услуг  </w:t>
      </w:r>
      <w:r>
        <w:rPr>
          <w:sz w:val="24"/>
          <w:szCs w:val="24"/>
        </w:rPr>
        <w:t xml:space="preserve">на  сумму </w:t>
      </w:r>
      <w:r>
        <w:rPr>
          <w:bCs/>
          <w:kern w:val="2"/>
          <w:sz w:val="24"/>
          <w:szCs w:val="24"/>
        </w:rPr>
        <w:t xml:space="preserve">382 867,20 </w:t>
      </w:r>
      <w:r>
        <w:rPr>
          <w:sz w:val="24"/>
          <w:szCs w:val="24"/>
        </w:rPr>
        <w:t>(Триста восемьдесят две тысячи восемьсот шестьдесят семь рублей 20 копеек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Охранное агентство «Воевода», зарегистрированное по адресу: 614010, г. Пермь, ул. Куйбышева, д. 106, офис 20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6-16T11:58:00Z</cp:lastPrinted>
  <dcterms:modified xsi:type="dcterms:W3CDTF">2009-06-16T06:01:00Z</dcterms:modified>
  <cp:revision>134</cp:revision>
  <dc:subject/>
  <dc:title>ПРОТОКОЛ ОЦЕНКИ И СОПОСТАВЛЕНИЯ ЗАЯВОК НА УЧАСТИЕ В КОНКУРСЕ </dc:title>
</cp:coreProperties>
</file>