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воз твердых бытовых отходов класса «А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Cs w:val="26"/>
        </w:rPr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Галкина О.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вывоз твердых бытовых отходов класса «А» </w:t>
      </w:r>
      <w:r>
        <w:rPr>
          <w:sz w:val="24"/>
          <w:szCs w:val="24"/>
        </w:rPr>
        <w:t>в количестве 1422 м3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7 от 02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98 62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момента  заключения контракта по 31.12.2009 г.</w:t>
      </w:r>
      <w:r>
        <w:rPr/>
        <w:t xml:space="preserve">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оказанные услуги будет производится  ежемесячно безналичным перечислением денежных средств в течение 60 рабочих  дней после даты получения акта выполненных работ и 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12pt"/>
        <w:rPr/>
      </w:pPr>
      <w:r>
        <w:rPr/>
        <w:t>7. Котировочная комиссия приняла следующее решение: признать запрос котировок на вывоз твердых бытовых отходов класса «А»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>8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6-16T14:03:00Z</cp:lastPrinted>
  <dcterms:modified xsi:type="dcterms:W3CDTF">2009-06-16T08:06:00Z</dcterms:modified>
  <cp:revision>152</cp:revision>
  <dc:subject/>
  <dc:title>ПРОТОКОЛ ОЦЕНКИ И СОПОСТАВЛЕНИЯ ЗАЯВОК НА УЧАСТИЕ В КОНКУРСЕ </dc:title>
</cp:coreProperties>
</file>