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выполнение рабо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«Обследование и восстановление пунктов геодезической сет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5» июн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вскрытию конвертов с заявками на участие в конкурсе на право заключить муниципальный контракт на выполнение работ «Обследование и восстановление пунктов геодезической сети»</w:t>
      </w:r>
      <w:r>
        <w:rPr>
          <w:bCs/>
          <w:sz w:val="16"/>
          <w:szCs w:val="16"/>
        </w:rPr>
        <w:t xml:space="preserve">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Тебенькова Марина Андреевна – ведущий специалист ФГУП «Госземкадастрсъемка» -ВИСХАГИ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оробъев Александр Анатольевич – ООО «Центр землеустроительных рабо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-62-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курса: «Обследование и восстановление пунктов геодезической сети»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</w:t>
      </w:r>
      <w:r>
        <w:rPr>
          <w:i/>
          <w:sz w:val="20"/>
          <w:szCs w:val="20"/>
        </w:rPr>
        <w:t>884 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2 от 05 ма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5 (пят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Трофимовым Д.А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 цена контракта, 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работ, услуг и (или) квалификация участника конкурса при размещении заказа на выполнение работ, оказание услуг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.И.Карпачевская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09:00Z</dcterms:created>
  <dc:creator>karpachevskaya</dc:creator>
  <dc:description/>
  <cp:keywords/>
  <dc:language>en-US</dc:language>
  <cp:lastModifiedBy>karpachevskaya</cp:lastModifiedBy>
  <dcterms:modified xsi:type="dcterms:W3CDTF">2009-06-15T10:26:00Z</dcterms:modified>
  <cp:revision>1</cp:revision>
  <dc:subject/>
  <dc:title>ПРОТОКОЛ № 33К/4/1</dc:title>
</cp:coreProperties>
</file>