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 51К  от  16 июня 2009 го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комплекса проектно – изыскательских работ по строительству нового корпуса здания МОУ «Гимназии № 11 им. С.П. Дягиле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Сибирская,33  города Перми.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–МОУ «Гимназия № 11 им. С.П. Дягилева» г. Перм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614000 г.Перм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л.Сибирская 33</w:t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bCs/>
          <w:sz w:val="28"/>
          <w:szCs w:val="28"/>
        </w:rPr>
        <w:t>/ Факс 212-06-10</w:t>
      </w:r>
      <w:r>
        <w:rPr>
          <w:rFonts w:cs="Times New Roman" w:ascii="Times New Roman" w:hAnsi="Times New Roman"/>
          <w:sz w:val="28"/>
          <w:szCs w:val="28"/>
        </w:rPr>
        <w:t>,212-62-6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E-mail)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diagg11@mail.ru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Форма торгов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ткрытый конкур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мет конкурса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выполнение комплекса проектно – изыскательских работ по строительству нового корпуса здания МОУ «Гимназии № 11 им. С.П. Дягилева» ул. Сибирская,33  города Перм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ъемы работ по предмету конкурса определены в приложении № 1 к настоящему извещени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,  в рамках постановления администрации г.Перми № 47 от 10.02.2009 «Об утверждении инвестиции проекта «Строительство Новых школ»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– 7 638 467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 – (ул. Сибирская,3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роки выполнения работ: с момента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рок   – 90 дн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– 120 д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заключения муниципального контракта - не ранее чем через 10 дней и не более 15 дней со дня размещения на официальном сайте администрации города Перми протокола оценки и сопоставления заявок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6 июня 2009 г. Заказчик, на основании заявления заинтересованного лица поданного </w:t>
      </w:r>
      <w:r>
        <w:rPr>
          <w:b/>
          <w:bCs/>
          <w:sz w:val="28"/>
          <w:szCs w:val="28"/>
        </w:rPr>
        <w:t>в письменной форме</w:t>
      </w:r>
      <w:r>
        <w:rPr>
          <w:sz w:val="28"/>
          <w:szCs w:val="28"/>
        </w:rPr>
        <w:t>, в течение двух рабочих дней предоставит конкурсную документацию в письменной форме или на электронные носители по адресу г.Пермь, 614000, г.Пермь, ул.Сибирская 33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интересованные лица могут ознакомиться с конкурсной документацией на сайте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участник размещения заказа может с </w:t>
      </w:r>
      <w:r>
        <w:rPr>
          <w:b/>
          <w:bCs/>
          <w:color w:val="000000"/>
          <w:sz w:val="28"/>
          <w:szCs w:val="28"/>
        </w:rPr>
        <w:t>17 июня 2009г. до 11 ч 00 мин. 20 июля 2009г</w:t>
      </w:r>
      <w:r>
        <w:rPr>
          <w:color w:val="000000"/>
          <w:sz w:val="28"/>
          <w:szCs w:val="28"/>
        </w:rPr>
        <w:t xml:space="preserve">. подать </w:t>
      </w:r>
      <w:r>
        <w:rPr>
          <w:b/>
          <w:color w:val="000000"/>
          <w:sz w:val="28"/>
          <w:szCs w:val="28"/>
        </w:rPr>
        <w:t>в з</w:t>
      </w:r>
      <w:r>
        <w:rPr>
          <w:b/>
          <w:sz w:val="28"/>
          <w:szCs w:val="28"/>
        </w:rPr>
        <w:t>апечатанном конверте</w:t>
      </w:r>
      <w:r>
        <w:rPr>
          <w:sz w:val="28"/>
          <w:szCs w:val="28"/>
        </w:rPr>
        <w:t xml:space="preserve"> заявку на участие в конкурсе; заявки принимаются  по адресу: .Пермь, 614000, г.Пермь, ул.Сибирская, д.33, канцелярия (с 09:00 час.до 17:00 час. в рабочие д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пятницу до 16:00 час.). Участники, не успевшие подать заявку до 11 ч 00 мин   20 июля 2009г по адресу: г.Пермь, ул.Сибирская 33 (канцелярия), могут подать заявку на участие в конкурсе на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седание конкурсной комиссии по вскрытию конвертов с конкурсными заявками состоится в </w:t>
      </w:r>
      <w:r>
        <w:rPr>
          <w:b/>
          <w:sz w:val="28"/>
          <w:szCs w:val="28"/>
        </w:rPr>
        <w:t>13 часов 00 минут  20 июля 2009 г</w:t>
      </w:r>
      <w:r>
        <w:rPr>
          <w:sz w:val="28"/>
          <w:szCs w:val="28"/>
        </w:rPr>
        <w:t xml:space="preserve"> по адресу: г.Пермь, ул.Сибирская, 15, Управление муниципального заказа (1этаж, зал заседаний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по рассмотрению заявок на участие в конкурсе состоится </w:t>
      </w:r>
      <w:r>
        <w:rPr>
          <w:b/>
          <w:sz w:val="28"/>
          <w:szCs w:val="28"/>
        </w:rPr>
        <w:t>27 июля 2009 г</w:t>
      </w:r>
      <w:r>
        <w:rPr>
          <w:sz w:val="28"/>
          <w:szCs w:val="28"/>
        </w:rPr>
        <w:t xml:space="preserve"> по адресу: г.Пермь, ул.Сибирская, 1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по оценке и сопоставлению, подведению итогов состоится </w:t>
      </w:r>
      <w:r>
        <w:rPr>
          <w:b/>
          <w:sz w:val="28"/>
          <w:szCs w:val="28"/>
        </w:rPr>
        <w:t>03 августа 2009 г</w:t>
      </w:r>
      <w:r>
        <w:rPr>
          <w:sz w:val="28"/>
          <w:szCs w:val="28"/>
        </w:rPr>
        <w:t xml:space="preserve"> по адресу: г.Пермь, ул.Сибирская,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У «Гимназия № 11 </w:t>
      </w:r>
    </w:p>
    <w:p>
      <w:pPr>
        <w:pStyle w:val="Normal"/>
        <w:rPr/>
      </w:pPr>
      <w:r>
        <w:rPr>
          <w:sz w:val="28"/>
          <w:szCs w:val="28"/>
        </w:rPr>
        <w:t>им.С.П.Дягилева» г.Перми                                                                                Р.Д.З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Пункт"/>
    <w:basedOn w:val="Normal"/>
    <w:qFormat/>
    <w:pPr>
      <w:jc w:val="both"/>
    </w:pPr>
    <w:rPr>
      <w:szCs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22:00Z</dcterms:created>
  <dc:creator>alex</dc:creator>
  <dc:description/>
  <cp:keywords/>
  <dc:language>en-US</dc:language>
  <cp:lastModifiedBy>СОК</cp:lastModifiedBy>
  <cp:lastPrinted>2009-06-11T16:02:00Z</cp:lastPrinted>
  <dcterms:modified xsi:type="dcterms:W3CDTF">2009-06-16T10:54:00Z</dcterms:modified>
  <cp:revision>20</cp:revision>
  <dc:subject/>
  <dc:title>прон</dc:title>
</cp:coreProperties>
</file>