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42 от 16.06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олоко и сметану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период с момента заключения контракта  по 31.12.2009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4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872"/>
        <w:gridCol w:w="2150"/>
        <w:gridCol w:w="193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вара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Молоко питьев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астеризованно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18482, в т.ч. спецжиры 48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ность: 2,5 % пл. 1 л  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18 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: 27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епень чистоты: не менее 1,0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: 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 1 литр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мета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52092-200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тность: 80 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рность: 20 %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 0,5 литра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olga</cp:lastModifiedBy>
  <cp:lastPrinted>2008-06-16T21:58:00Z</cp:lastPrinted>
  <dcterms:modified xsi:type="dcterms:W3CDTF">2009-06-15T10:55:00Z</dcterms:modified>
  <cp:revision>32</cp:revision>
  <dc:subject/>
  <dc:title>Приложение  1</dc:title>
</cp:coreProperties>
</file>