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6  от «16» июня 2009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 содержанию тротуаров и цвет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почвенного покрова) по ул.Др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 xml:space="preserve">а) выполнение работ по содержанию тротуаров и цветников (почвенного покрова)  по ул.Дружбы в Мотовилихинском районе г.Перми согласно приложению № 1 к извещению № 26 от 16 июня 2009 года о проведении запроса котировок.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26.10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377 361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ей 24 ко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будет произведена Заказчиком  за фактически выполненные объемы работ после подписания сторонами акта выполненных работ (включая устранение Подрядчиком замечаний Заказчика, выявленных в процессе работы)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26 от 16 июн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26» июн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08:00Z</dcterms:created>
  <dc:creator>tevelevadb</dc:creator>
  <dc:description/>
  <cp:keywords/>
  <dc:language>en-US</dc:language>
  <cp:lastModifiedBy>1</cp:lastModifiedBy>
  <cp:lastPrinted>2009-04-27T09:08:00Z</cp:lastPrinted>
  <dcterms:modified xsi:type="dcterms:W3CDTF">2009-06-16T03:08:00Z</dcterms:modified>
  <cp:revision>2</cp:revision>
  <dc:subject/>
  <dc:title>ЗАПРОС КОТИРОВОЧНОЙ ЦЕНЫ</dc:title>
</cp:coreProperties>
</file>