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 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содержанию тротуаров и цветников (почвенного покров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ул.Дружбы в Мотовилихинском районе г.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680"/>
        <w:rPr/>
      </w:pPr>
      <w:r>
        <w:rPr/>
        <w:t>г. Пермь                                                                                            «___» ______  2009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Рассказова Олега Юрьевича, действующего на основании Устава, одной стороны и _________________________________________, именуемое в дальнейшем «Подрядчик», в лице директора ______________________________, действующей на основании Устава, с другой стороны, заключили настоящий муниципальный контракт (далее – контракт) договор о нижеследующем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 Подрядчик обязуется выполнить по заданию Заказчика, а Заказчик обязуется принять и оплатить работы по контракту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полнение работ по содержанию тротуаров и цветников (почвенного покрова) по ул.Дружбы;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расчет стоимости содержания на период с момента заключения муниципального контракта по 26.10.2009г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наименование элементов, состав работ и кратность содержания тротуаров и цветников (почвенного покрова) по  ул.Др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– требования по качеству выполнения работ и условия снижения стоимости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.1, 4.2 – формы отчетности (акт о приемке выполненных работ, КС-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– форма акта контрольн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6 – форма донес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7 - приказ о назначении уполномоченных представителей Подряд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роки исполнения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 26.10.20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  26 октября 2009 года  составляет ___________ рублей __ коп.     (__________________________________________________),  без дальнейшей индек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оимость работ 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выполнением)  работ, применением санк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снованием для рассмотрения  и последующей оплаты (в порядке, установленном настоящим договором) выполненных Подрядчиком работ является акты сдачи-приемки выполненных работ и справки о стоимости выполненных работ и затрат (ф.КС-3) и  счета-фактуры, предоставляемые Заказчику  в срок до 25 числа ежемесячно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а оплаты: безналичный ра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Оплата за выполненные Подрядчиком объемы работ осуществляется Заказчиком в течение 10 банковских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rPr/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акта и сдать выполненные работы в установленны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При  порче зелёных насаждений или элементов благоустройства при выполнении работ, восстановить  их за свой сч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контракту собственными с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7 (семи) рабочих дней со дня получения указанной документации от Подрядчика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ind w:hanging="0"/>
        <w:rPr/>
      </w:pPr>
      <w:r>
        <w:rPr>
          <w:sz w:val="24"/>
          <w:szCs w:val="24"/>
        </w:rPr>
        <w:t>6.9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3"/>
        <w:rPr/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, предписаний Заказчик имеет право расторгнуть настоящий контракт в одностороннем порядке.</w:t>
      </w:r>
    </w:p>
    <w:p>
      <w:pPr>
        <w:pStyle w:val="23"/>
        <w:rPr/>
      </w:pPr>
      <w:r>
        <w:rPr>
          <w:sz w:val="24"/>
          <w:szCs w:val="24"/>
        </w:rPr>
        <w:t>7.7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1. За просрочку сроков сдачи работ Заказчик удерживает с Подрядчика неустойку в размере 1% от общей стоимости работ предъявленных к сдаче, за каждый день просрочки.</w:t>
      </w:r>
    </w:p>
    <w:p>
      <w:pPr>
        <w:pStyle w:val="23"/>
        <w:rPr/>
      </w:pPr>
      <w:r>
        <w:rPr>
          <w:sz w:val="24"/>
          <w:szCs w:val="24"/>
        </w:rPr>
        <w:t>7.7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,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Удержание штрафов, пеней, неустойки производится Заказчиком при расчетах согласно п.3.5.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расторжении договора по решению суда по вине Подрядчика, Подрядчик уплачивает Заказчику единовременную неустойку в размере 25% от общей стоимости работ, указанной в п.3.1.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Мотовилихинского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»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4, г.Пермь, ул.Красная Площадь, 4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5906085556/5906010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,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93301833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40204810300000000006 в ГРКЦ 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оссии по Пермскому кр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 О.Ю.Рассказов</w:t>
        <w:tab/>
        <w:tab/>
        <w:tab/>
        <w:t xml:space="preserve">Директор 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 2009</w:t>
        <w:tab/>
        <w:tab/>
        <w:tab/>
        <w:tab/>
        <w:t>«___»________________ 2009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78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i/>
          <w:sz w:val="24"/>
          <w:szCs w:val="24"/>
        </w:rPr>
        <w:t>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чет стоимости содерж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период с момента заключения муниципального контр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i/>
          <w:sz w:val="28"/>
          <w:szCs w:val="28"/>
        </w:rPr>
        <w:t>октябр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tbl>
      <w:tblPr>
        <w:tblW w:w="1037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100"/>
        <w:gridCol w:w="800"/>
        <w:gridCol w:w="894"/>
        <w:gridCol w:w="1323"/>
        <w:gridCol w:w="1702"/>
        <w:gridCol w:w="449"/>
      </w:tblGrid>
      <w:tr>
        <w:trPr>
          <w:trHeight w:val="1038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1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 изм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за ед. (руб.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  (руб.)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тнее содержани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борка дорожек с асфальтовым покрытием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1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842,6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газонов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68,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шение газонов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443,4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урн от мусора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8,23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11,5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цветников из многолетних растений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2,2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цветниками из однолетних цветов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42,7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кустарниками одиночными и в группах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4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4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кустарников в живых изгородях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33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596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сего по объекту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7 361,24</w:t>
            </w:r>
          </w:p>
        </w:tc>
        <w:tc>
          <w:tcPr>
            <w:tcW w:w="4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______________ О.Ю.Рассказ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i/>
          <w:sz w:val="24"/>
          <w:szCs w:val="24"/>
        </w:rPr>
        <w:t>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элементов, состав работ и кратность содержания тротуаров и цветников (почвенного покрова) по улице Дружбы 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55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борка дорожек с асфаль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подметание с очисткой от мусора и смета, удаление сорной растительности у бортового камня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газ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1 раз в месяц ( июль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от мусора и различных видов загрязн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чистка урн от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дневная очистка урн от мусора с вывозкой мус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ржание цветников из мног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хление, прополка, внесение удобрений, полив, окапывание ежемесячно (июль август, сентябрь)</w:t>
            </w:r>
          </w:p>
        </w:tc>
      </w:tr>
      <w:tr>
        <w:trPr>
          <w:trHeight w:val="5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держание цветников из одн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ыхление, прополка, внесение удобрений, полив - ежемесячно, стрижка газонных бордюров 2 раза в месяц (июль, август, сентябрь), уборка цветника - октябрь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держание кустарников одиночных и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кормка удобрениями, санитарная обрезка - октябрь, прореживание, прополка и рыхление лунок ежемесячно (июль август, сентябрь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держание кустарников в живой изгор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стка ножовкой  и секатором - октябрь, стрижка  шпалерными ножницами, прополка и рыхление приствольных канавок ежемесячно (июль, август, сентябрь)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Вывозка собранного мусора и различных видов загрязнений  производится на городской полигон ТБО для захоронения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______________ О.Ю.Расск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i/>
          <w:sz w:val="24"/>
          <w:szCs w:val="24"/>
        </w:rPr>
        <w:t>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выполнения работ по содержанию тротуаров и цветников (почвенного покрова) по ул.Др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Условия снижения стоимости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тротуаров и цветников (почвенного покрова) по ул.Дружбы по муниципальному заказ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 w:before="0" w:after="0"/>
        <w:ind w:left="5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>.Оценка качества выполняемых работ и условия снижения стоимости работ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качества работ по элементам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% снижения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. Выполнена обрезка кромок дорог, площадок без бортового камня на 10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Отсутствует мус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оросль у взрослых деревьев. Отсутствует сорная растительность в приствольном круге у молодых деревьев,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сухие ветви, отсутствует сорная растительность в приствольной канавке. Выполнена стрижка (для стриженых изгородей) и подкормка удобрениями согласно технолог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подкормка, ежедневный полив согласно технологии в вечерние и утренние часы. Отсутствуют сорняки, погибшие раст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 очищена на 50% протяженности дороги. Выполнена обрезка кромок дорог, площадок без бортового камня на 8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Ф (садовые скамьи, постаменты памятников, урны, цветочные контейнеры)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имеется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Единичный  мусор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ая поросль у взрослых деревьев. Сорная растительность в приствольном круге у молодых деревьев на 50% общей площади, нерегулярный  поли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сухих ветвей  до 20% от площади живой изгороди, присутствие  сорной  растительности  в приствольной канавке на 50% площади. Выполнена стрижка  на 50% площади. (для стриженых изгородей) подкормка удобрениями произведена не в полном объем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рязи, мусора на поверхности покрытия, сорной растительности у бортового камня Не произведена обрезка кромок дорог, площадок без бортового камня на 100% площ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рязи, мусора, сорной растительности. Не выполнены работы по окраске садовых скамеек и урн или работы выполнены без  соблюдения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более 10 см. Наличие мусора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осли у взрослых деревьев. Наличие сорной растительности в приствольном круге у молодых деревьев, не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подкормка удобрениями не произведена. Не представлен анализ почвы после проведения подкорм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а: подкормка и  полив согласно технологии. Наличие сорняков на площади более 50%, отцветших, погибших растений более 20% площ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</w:tbl>
    <w:p>
      <w:pPr>
        <w:pStyle w:val="Normal"/>
        <w:spacing w:lineRule="auto" w:line="240" w:before="0" w:after="0"/>
        <w:ind w:left="23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3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качества содержания</w:t>
      </w:r>
    </w:p>
    <w:p>
      <w:pPr>
        <w:pStyle w:val="Normal"/>
        <w:spacing w:lineRule="auto" w:line="240" w:before="0" w:after="0"/>
        <w:ind w:left="23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rFonts w:cs="Times New Roman" w:ascii="Times New Roman" w:hAnsi="Times New Roman"/>
          <w:sz w:val="24"/>
          <w:szCs w:val="24"/>
        </w:rPr>
        <w:t xml:space="preserve"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4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иректор МБУ «Благоустройство Мотовилихинского района» ___________________ О.Ю.Расс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654"/>
      </w:tblGrid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.1 к муниципальному контракт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от _______________       </w:t>
            </w:r>
          </w:p>
        </w:tc>
      </w:tr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Ю.Рассказ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_________ № ___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К 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ольной проверки содержания   тротуаров и цветников (почвенного покрова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ул.Дружбы за декаду _____________ 2009 г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 Наименование подрядного предприят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2009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</w:t>
      </w:r>
      <w:r>
        <w:rPr>
          <w:rFonts w:cs="Times New Roman" w:ascii="Times New Roman" w:hAnsi="Times New Roman"/>
          <w:sz w:val="16"/>
        </w:rPr>
        <w:tab/>
        <w:t xml:space="preserve">  ( дата 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ка произведена </w:t>
      </w:r>
      <w:r>
        <w:rPr>
          <w:rFonts w:cs="Times New Roman" w:ascii="Times New Roman" w:hAnsi="Times New Roman"/>
          <w:sz w:val="16"/>
        </w:rPr>
        <w:t>____________________________________________________________________________________</w:t>
      </w:r>
    </w:p>
    <w:p>
      <w:pPr>
        <w:pStyle w:val="Normal"/>
        <w:spacing w:lineRule="auto" w:line="240"/>
        <w:ind w:left="2160"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 Должность, фамилия, имя, отчество куратор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и ________________________________________________________________________________________________________________</w:t>
      </w:r>
      <w:r>
        <w:rPr/>
        <w:tab/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Normal"/>
              <w:spacing w:lineRule="auto" w:line="240" w:before="0" w:after="200"/>
              <w:ind w:left="-27" w:firstLine="7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ответст. лиц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 об 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 снижения по объект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се работы предусмотренные контрактом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_________ (О.Ю.Рассказ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  к                     муниципальному контракту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С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лучаях нанесения ущерба  тротуарам и цветникам (почвенному покрову) по ул.Дружбы и сооружениям на ни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 средством)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________ (О.Ю.Рассказ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cs="Times New Roman"/>
      <w:b/>
      <w:i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50:00Z</dcterms:created>
  <dc:creator>1</dc:creator>
  <dc:description/>
  <cp:keywords/>
  <dc:language>en-US</dc:language>
  <cp:lastModifiedBy>User</cp:lastModifiedBy>
  <cp:lastPrinted>2009-06-15T13:42:00Z</cp:lastPrinted>
  <dcterms:modified xsi:type="dcterms:W3CDTF">2009-06-16T04:57:00Z</dcterms:modified>
  <cp:revision>3</cp:revision>
  <dc:subject/>
  <dc:title/>
</cp:coreProperties>
</file>