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39А/2/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выполнение работ по текущему  ремонту, техническому и аварийному обслуживанию инженерных сетей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«16» июня 2009 года</w:t>
        <w:br/>
        <w:t>10 часов 00 мин.</w:t>
        <w:br/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текущему  ремонту, техническому и аварийному обслуживанию инженерных сетей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ыполнение работ по текущему ремонту, техническому и аварийному обслуживанию инженерных сет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1 -  выполнение работ по </w:t>
      </w:r>
      <w:r>
        <w:rPr>
          <w:b/>
          <w:bCs/>
          <w:sz w:val="22"/>
          <w:szCs w:val="22"/>
        </w:rPr>
        <w:t>текущему ремонту, техническому и аварийному обслуживанию инженерных сетей. (Индустриальный, Свердловский районы г. Перми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1 047 056,00 руб (Один миллион сорок семь тысяч пятьдесят шесть руб.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 </w:t>
      </w:r>
      <w:r>
        <w:rPr/>
        <w:t>по лоту №1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е производственное общество «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Пермский край, ш. Пермь, ул. Магистральная, 88, офис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 ул. Пушкарская, 51, оф. 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Свиязева, 3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Лот № 2 -  </w:t>
      </w:r>
      <w:r>
        <w:rPr>
          <w:b/>
          <w:sz w:val="22"/>
          <w:szCs w:val="22"/>
        </w:rPr>
        <w:t xml:space="preserve">на выполнение работ по </w:t>
      </w:r>
      <w:r>
        <w:rPr>
          <w:b/>
          <w:bCs/>
          <w:sz w:val="22"/>
          <w:szCs w:val="22"/>
        </w:rPr>
        <w:t>текущему ремонту, техническому и аварийному обслуживанию инженерных сетей (Орджоникидзевский район: м/р Левшино, Кислотные Дачи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1 388 628,80 руб. (Один миллион триста восемьдесят восемь тысяч шестьсот двадцать восемь руб. 80 коп.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2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е производственное общество «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Пермский край, ш. Пермь, ул. Магистральная, 88, офис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Маршала Толбухина, 17-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143, офис 76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Лот № 3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на выполнение работ по </w:t>
      </w:r>
      <w:r>
        <w:rPr>
          <w:b/>
          <w:bCs/>
          <w:sz w:val="22"/>
          <w:szCs w:val="22"/>
        </w:rPr>
        <w:t>текущему ремонту, техническому и аварийному обслуживанию инженерных сетей (Орджоникидзевский район: м/р Молодежный, Голованово, Гайва, Чапаева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752 211,20 руб. (Семьсот пятьдесят две тысячи двести одиннадцать руб. 20 коп.)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3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е производственное общество «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Пермский край, ш. Пермь, ул. Магистральная, 88, офис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Маршала Толбухина, 17-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Лот №4 - на выполнение работ по </w:t>
      </w:r>
      <w:r>
        <w:rPr>
          <w:b/>
          <w:bCs/>
          <w:sz w:val="22"/>
          <w:szCs w:val="22"/>
        </w:rPr>
        <w:t>текущему ремонту, техническому и аварийному обслуживанию инженерных сетей (Мотовилихинский район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868 644,80 руб. (Один миллион восемьсот шестьдесят восемь тысяч шестьсот сорок четыре руб. 80 коп.)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4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е производственное общество «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Пермский край, ш. Пермь, ул. Магистральная, 88, офис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10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5 - на выполнение работ по </w:t>
      </w:r>
      <w:r>
        <w:rPr>
          <w:b/>
          <w:bCs/>
          <w:sz w:val="22"/>
          <w:szCs w:val="22"/>
        </w:rPr>
        <w:t>текущему ремонту, техническому и аварийному обслуживанию инженерных сетей (Ленинский, Кировский, Дзержинский районы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 - </w:t>
      </w:r>
      <w:r>
        <w:rPr>
          <w:sz w:val="22"/>
          <w:szCs w:val="22"/>
        </w:rPr>
        <w:t>793 387,20 руб. (Семьсот девяносто три тысячи триста восемьдесят руб. 20 коп.)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5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е производственное общество «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Пермский край, ш. Пермь, ул. Магистральная, 88, офис 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1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е производственное обществ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1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52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сберегающ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. ч.2 раздел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ов, определенных ч.2 ст.35 Федерального закона (выписка из ЕГРЮЛ представлена от 22.07.2008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ой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Невнесение денежных средств в качестве обеспечения заявк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знать открытый аукцион по лоту №1 несостоявшимся в соответствии с ч 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2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е производственное обществ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2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ме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3. ч. 2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ов, определенных ч.2 ст.35 Федерального закона (Непредоставление приказа или решения о назначении на должность директора)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4.ч.2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ов, определенных ч.2 ст.35 Федерального закона (Непредоставление  учредительного договора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 или копии документа, подтверждающего внесение денежных средств в качестве обеспечения заявки на участие в аукционе (на п/п отсутствует отметка о списании денежных средств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или копии документа, подтверждающего внесение денежных средств в качестве обеспечения заявки на участие в аукционе (на п/п отсутствует отметка о списании денежных средст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знать открытый аукцион по лоту №2 несостоявшимся в соответствии с ч 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3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е производственное обществ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3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ме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3. ч. 2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ов, определенных ч.2 ст.35 Федерального закона (Непредоставление приказа или решения о назначении на должность директора)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4.ч.2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ов, определенных ч.2 ст.35 Федерального закона (Непредоставление  учредительного договора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или копии документа, подтверждающего внесение денежных средств в качестве обеспечения заявки на участие в аукционе (на п/п отсутствует отметка о списании денежных средств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знать открытый аукцион по лоту №3 несостоявшимся в соответствии с ч.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4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е производственное обществ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4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Регион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или копии документа, подтверждающего внесение денежных средств в качестве обеспечения заявки на участие в аукционе (на п/п отсутствует отметка о списании денежных средст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знать открытый аукцион по лоту №4 несостоявшимся в соответствии с ч 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5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е производственное обществ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знать открытый аукцион по лоту №5 несостоявшимся в соответствии с ч 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41:00Z</dcterms:created>
  <dc:creator>ump15</dc:creator>
  <dc:description/>
  <cp:keywords/>
  <dc:language>en-US</dc:language>
  <cp:lastModifiedBy>СОК</cp:lastModifiedBy>
  <cp:lastPrinted>2009-06-16T13:54:00Z</cp:lastPrinted>
  <dcterms:modified xsi:type="dcterms:W3CDTF">2009-06-16T08:27:00Z</dcterms:modified>
  <cp:revision>9</cp:revision>
  <dc:subject/>
  <dc:title>ПРОТОКОЛ № 01/03-07</dc:title>
</cp:coreProperties>
</file>