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ЗК29/1-06/0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 на оказание услуг по проведению биохимических лабораторных исследований для МУЗ «КМСЧ №1»</w:t>
      </w:r>
    </w:p>
    <w:p>
      <w:pPr>
        <w:pStyle w:val="Style14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17.06.2009г.  09 час. 30 мин.              </w:t>
        <w:tab/>
        <w:tab/>
        <w:tab/>
        <w:tab/>
        <w:tab/>
        <w:t>г.Пермь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Председатель котировочной комиссии: 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ёв А.Н.. – 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,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>
          <w:color w:val="3C3C3C"/>
        </w:rPr>
      </w:pPr>
      <w:r>
        <w:rPr>
          <w:color w:val="3C3C3C"/>
        </w:rPr>
        <w:t>Повестка дня: рассмотрение и оценка котировочных заявок на оказание услуг по проведению биохимических лабораторных исследований для МУЗ «КМСЧ №1»</w:t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Извещение №ЗК29-06/09 от 03 июня 2009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>Максимальная цена контракта</w:t>
      </w:r>
      <w:r>
        <w:rPr>
          <w:b/>
        </w:rPr>
        <w:t>: 495615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>Источник финансирования: средства ОМС, предпринимательской деятельности.</w:t>
      </w:r>
    </w:p>
    <w:p>
      <w:pPr>
        <w:pStyle w:val="Normal"/>
        <w:ind w:firstLine="540"/>
        <w:jc w:val="both"/>
        <w:rPr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>по проведению биохимических лабораторных исследований для МУЗ «КМСЧ №1»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оказания услуг: по адресу исполнителя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Сроки оказания услуг: с 01 июля по 30 сентября 2009 г.</w:t>
      </w:r>
    </w:p>
    <w:p>
      <w:pPr>
        <w:pStyle w:val="Normal"/>
        <w:tabs>
          <w:tab w:val="clear" w:pos="708"/>
          <w:tab w:val="left" w:pos="8640" w:leader="none"/>
        </w:tabs>
        <w:ind w:right="-81" w:hanging="0"/>
        <w:jc w:val="both"/>
        <w:rPr/>
      </w:pPr>
      <w:r>
        <w:rPr>
          <w:color w:val="3C3C3C"/>
        </w:rPr>
        <w:t xml:space="preserve">         </w:t>
      </w: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ов 00 мин. 16 июня 2009г.), поступило  две котировочные заявки</w:t>
      </w:r>
      <w:r>
        <w:rPr>
          <w:b/>
        </w:rPr>
        <w:t xml:space="preserve">, </w:t>
      </w:r>
      <w:r>
        <w:rPr/>
        <w:t>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МУЗ «Городская клиническая поликлиника  №4»,614087, г.Пермь, ул.Академика Вавил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6.06.2009г. 10: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843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6.06.2009г. 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84208,00</w:t>
            </w:r>
          </w:p>
        </w:tc>
      </w:tr>
    </w:tbl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ей заявки, её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 xml:space="preserve">ООО «Лабдиагностика», 614066, г. Пермь, ул.9 Мая, 18а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>
          <w:b/>
          <w:b/>
        </w:rPr>
      </w:pPr>
      <w:r>
        <w:rPr/>
        <w:t xml:space="preserve">Участник, предложивший лучшую цену после цены, предложенной победителем - </w:t>
      </w:r>
      <w:r>
        <w:rPr>
          <w:b/>
          <w:color w:val="3C3C3C"/>
        </w:rPr>
        <w:t>МУЗ «Городская клиническая поликлиника  №4»,614087, г.Пермь, ул.Академика Вавилова, 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иммуноферментны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 Грачёв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29/1-06/09 рассмотрения и оценки котировочных заявок от 17.06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МУЗ «Городская клиническая поликлиника  №4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84315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84208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C3C3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36:00Z</dcterms:created>
  <dc:creator>Мейтес Александр Борисович</dc:creator>
  <dc:description/>
  <cp:keywords/>
  <dc:language>en-US</dc:language>
  <cp:lastModifiedBy>Admin</cp:lastModifiedBy>
  <cp:lastPrinted>2009-06-16T14:44:00Z</cp:lastPrinted>
  <dcterms:modified xsi:type="dcterms:W3CDTF">2009-06-16T08:44:00Z</dcterms:modified>
  <cp:revision>10</cp:revision>
  <dc:subject/>
  <dc:title>19</dc:title>
</cp:coreProperties>
</file>