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3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17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>Закупка продуктов питания (крупы, бобовые ,макаронные изделия, кондитерские изделия)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137 333,41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 д.6, кв.1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456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2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ОО « Совирин »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 xml:space="preserve">г.Пермь, Ш. Космонавтов, д. 31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579,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7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Карпинского, д. 91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4002, 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9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О  « Эверест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Васильева, д. 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906,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4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КАСС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 Пермь, ул. Малкова, д. 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719, 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8</w:t>
            </w:r>
          </w:p>
        </w:tc>
      </w:tr>
    </w:tbl>
    <w:p>
      <w:pPr>
        <w:pStyle w:val="Normal"/>
        <w:shd w:fill="FFFFFF" w:val="clear"/>
        <w:spacing w:before="583" w:after="0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rPr/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rPr/>
      </w:pPr>
      <w:r>
        <w:rPr>
          <w:b/>
        </w:rPr>
        <w:t xml:space="preserve">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Отклонить котировочную заявку следующих участников размещения заказа;</w:t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jc w:val="center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>ЗАО « Эверест »</w:t>
      </w:r>
      <w:r>
        <w:rPr>
          <w:sz w:val="24"/>
          <w:szCs w:val="24"/>
        </w:rPr>
        <w:t xml:space="preserve">, в графе </w:t>
      </w:r>
      <w:r>
        <w:rPr>
          <w:b/>
          <w:sz w:val="24"/>
          <w:szCs w:val="24"/>
        </w:rPr>
        <w:t xml:space="preserve">Кому </w:t>
      </w:r>
      <w:r>
        <w:rPr>
          <w:sz w:val="24"/>
          <w:szCs w:val="24"/>
        </w:rPr>
        <w:t xml:space="preserve">указано </w:t>
      </w:r>
      <w:r>
        <w:rPr>
          <w:b/>
          <w:sz w:val="24"/>
          <w:szCs w:val="24"/>
        </w:rPr>
        <w:t>Муниципальное учреждение                      здравоохранения « Городская детская клиническая больница №1».</w:t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П Теплоухов Борис Леонидович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14002, 5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ОО « Совирин »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14579, 3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6-16T15:27:00Z</dcterms:modified>
  <cp:revision>19</cp:revision>
  <dc:subject/>
  <dc:title/>
</cp:coreProperties>
</file>