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№ 147А/2/1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смотрения заявок на участие в открытом аукционе на право заключения муниципального контракта на выполнение капитального ремонта помещений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МУЗ «Городская клиническая больница №2 имени доктора Федора  Христофоровича Граля»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г.Пермь</w:t>
        <w:tab/>
        <w:tab/>
        <w:tab/>
        <w:tab/>
        <w:tab/>
        <w:tab/>
        <w:tab/>
        <w:tab/>
        <w:tab/>
        <w:tab/>
        <w:t>17 июня 2009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10 часов 00 минут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 услуг № 2 по рассмотрению заявок на участие в открытом аукционе на право заключения муниципального контракта на выполнение капитального ремонта помещений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ind w:firstLine="900"/>
        <w:jc w:val="both"/>
        <w:rPr>
          <w:sz w:val="20"/>
        </w:rPr>
      </w:pPr>
      <w:r>
        <w:rPr>
          <w:sz w:val="20"/>
        </w:rPr>
        <w:t>Председатель комиссии:</w:t>
        <w:tab/>
        <w:tab/>
        <w:tab/>
        <w:tab/>
        <w:t>Кириллова Ольга Ивановна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Члены комиссии</w:t>
        <w:tab/>
        <w:tab/>
        <w:tab/>
        <w:tab/>
      </w:r>
      <w:r>
        <w:rPr>
          <w:sz w:val="20"/>
          <w:szCs w:val="20"/>
        </w:rPr>
        <w:t>Трофимов Дмитрий Алексеевич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ветственный секретарь</w:t>
        <w:tab/>
        <w:tab/>
        <w:tab/>
      </w:r>
      <w:r>
        <w:rPr>
          <w:sz w:val="20"/>
          <w:szCs w:val="20"/>
        </w:rPr>
        <w:t>Мулюкина Наталья Александровна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 заказчике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УЗ «Городская клиническая больница №2 имени доктора Федора Христофоровича Граля»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дрес: 614068, г.Пермь, ул.Кирова, 230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лефон (342) 236 -81-20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аукциона: </w:t>
      </w:r>
      <w:r>
        <w:rPr>
          <w:bCs/>
          <w:sz w:val="20"/>
          <w:szCs w:val="20"/>
        </w:rPr>
        <w:t>право заключения муниципального контракта на выполнение капитального ремонта помещений МУЗ «Городская клиническая больница №2 имени доктора Федора Христофоровича Граля»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ая (максимальная) цена контракта (цена лота)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 1</w:t>
      </w:r>
      <w:r>
        <w:rPr>
          <w:sz w:val="20"/>
          <w:szCs w:val="20"/>
        </w:rPr>
        <w:t xml:space="preserve"> – 1 736 183,12 (  Один  миллион   семьсот  тридцать   шесть  тысяч  сто  восемьдесят три рубля 12 копеек)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 2</w:t>
      </w:r>
      <w:r>
        <w:rPr>
          <w:sz w:val="20"/>
          <w:szCs w:val="20"/>
        </w:rPr>
        <w:t xml:space="preserve"> –3 201 205,98 (  Три миллиона двести одна тысяча двести пять рублей 98 копеек);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лот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ОО «Герда»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ое специальное научно-реставрационное управл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еклохим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4, г. Пермь, ул.Усольская, 5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4, г. Пермь, ул.Ленина, 2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 Пермь, ул.Пушкарская, 51-3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ОО «Технология -М»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ПТС-Бизне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м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«Уральский Терем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ительное предприятие «Вариан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Маг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-Плю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Б-Роек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ит Стро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и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пектстро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изводственно-строительная фирма «СТРО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изводственно-коммерческая фирма «Уралстройоборудова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ытва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95, г. Пермь, ул. Семченко, 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Революции, 3/7 оф.411,41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юЮрша, 56-45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Подгорная, 9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Пермь, ш.Космонавтов, 40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Уинская, 5-1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66 оф.31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Уральская,93-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470, Пермский край, г.Кунгур, ул.Ситникова, 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пермь, ул.Нахимова, 4Б, а/я 251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Строителей, 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Решетниковский спуск, 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Луначарского, 97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575, Пермский край, ЗАТО п.Звездный,          ул. Ленина, 1Б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ГСП, ул.Данщина, 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600, г.Пермь, ул.Окулова, 8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200, Пермский край, г.Чусовой, ул.Чернышевского, 1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2, г.Пермь, ул.Фонтанная, 8а-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320, Пермский край, г.Александровск, ул.Войкова, 3 оф.308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иссия приняла следующее решение: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 </w:t>
      </w:r>
      <w:r>
        <w:rPr>
          <w:sz w:val="20"/>
          <w:szCs w:val="20"/>
        </w:rPr>
        <w:t>Допустить к участию в открытом аукционе по лоту № 1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ООО «Герда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ое специальное научно-реставрационное управл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Отказать в допуске к участию в открытом аукционе по лоту № 1 следующему участнику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ООО «Стеклохим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 ч.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(Непредставление приказа или решения о назначении на должность директора, учредительных документо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ч.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представление копии действующей лицензии дающая право на осуществление деятельности по реставрации объектов культурного наследия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 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 (платежное поручение с отметкой банка о списании денежных средств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3. Допустить к участию в открытом аукционе по лоту № 2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34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ООО «Технология -М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ТС-Бизне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ем-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ьский Тере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«Строительное предприят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ариант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Маг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оляр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ОСБ-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Электротехн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ЭСККА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«Производственно-строительн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рма «СТРОНГ 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СК «Констан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техмонтаж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ы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4. Отказать в допуске к участию в открытом аукционе по лоту № 2 следующим участникам размещения заказа, подавших заявки </w:t>
      </w:r>
      <w:r>
        <w:rPr/>
        <w:t>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2700"/>
        <w:gridCol w:w="1800"/>
        <w:gridCol w:w="900"/>
      </w:tblGrid>
      <w:tr>
        <w:trPr>
          <w:tblHeader w:val="true"/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я доку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ООО «Основа –Плюс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на участие в аукционе (в п/п отсутствует отметка банка о списании денежных средст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Гранит 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 1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на участие в аукцио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спект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7 ч. 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«Сведения о качестве предлагаемых работ» не соответствуют техническому зад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Пром Энер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5 ч.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(приказ или решение о назначении на должность директ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ПКФ «Уралстройоборудов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7 ч.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 «Сведения о качестве предлагаемых работ» не соответствуют техническому зад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884"/>
        <w:gridCol w:w="2704"/>
      </w:tblGrid>
      <w:tr>
        <w:trPr>
          <w:trHeight w:val="453" w:hRule="atLeast"/>
        </w:trPr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>
          <w:trHeight w:val="464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ы комиссии: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>
          <w:trHeight w:val="226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</w:tr>
      <w:tr>
        <w:trPr>
          <w:trHeight w:val="453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42:00Z</dcterms:created>
  <dc:creator>USER</dc:creator>
  <dc:description/>
  <cp:keywords/>
  <dc:language>en-US</dc:language>
  <cp:lastModifiedBy>peu16</cp:lastModifiedBy>
  <cp:lastPrinted>2009-06-17T10:11:00Z</cp:lastPrinted>
  <dcterms:modified xsi:type="dcterms:W3CDTF">2009-06-17T06:11:00Z</dcterms:modified>
  <cp:revision>10</cp:revision>
  <dc:subject/>
  <dc:title>ПРОТОКОЛ АУКЦИОНА № _______________</dc:title>
</cp:coreProperties>
</file>