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проса котировок </w:t>
      </w:r>
    </w:p>
    <w:p>
      <w:pPr>
        <w:pStyle w:val="Style18"/>
        <w:ind w:left="7080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10  от  1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>.06.2009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</w:t>
      </w:r>
    </w:p>
    <w:p>
      <w:pPr>
        <w:pStyle w:val="Style18"/>
        <w:ind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разработке грунта на территории лога  по ул. Нестерова, 18  за спортивной площадкой МОУ СОШ № 42 в Свердловском районе г.Пер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-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рок выполнения работ с момента заключения по 30 августа 2009 год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выполняемых работ по ул.Нестерова, 18 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мость работ  484,427 тыс. рубле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ь 9100 м2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t>Требования к выполняемым работам:                                                          Приложение  №1</w:t>
      </w:r>
    </w:p>
    <w:tbl>
      <w:tblPr>
        <w:tblW w:w="105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1843"/>
        <w:gridCol w:w="1161"/>
      </w:tblGrid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работка грунта с перемещением до 10 м бульдозерами мощностью 121 (165) кВт (л.с.): 2 группа грунтов, средняя высо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=(1,5+2,5)/2=2 м; 140*65*2=18200 м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 м3 грун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2 м3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перемещении грунта на каждые последующие 10 м добавлять: к расценке 01-01-031-06 (при перемещении грунта до 70 м   К=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 м3 грун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2 м3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овка площадей бульдозерами мощностью: 303 (401) кВт (л.с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*65=9100 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 м2 спланированной поверхности за 1 проход бульдозер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1</w:t>
            </w:r>
          </w:p>
        </w:tc>
      </w:tr>
    </w:tbl>
    <w:p>
      <w:pPr>
        <w:pStyle w:val="Style18"/>
        <w:ind w:hanging="993"/>
        <w:jc w:val="both"/>
        <w:rPr/>
      </w:pPr>
      <w:r>
        <w:rPr/>
        <w:object w:dxaOrig="11979" w:dyaOrig="12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pt;height:285.2pt" filled="f" o:ole="">
            <v:imagedata r:id="rId3" o:title=""/>
          </v:shape>
          <o:OLEObject Type="Embed" ProgID="" ShapeID="ole_rId2" DrawAspect="Content" ObjectID="_1544437000" r:id="rId2"/>
        </w:objec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56:00Z</dcterms:created>
  <dc:creator>User</dc:creator>
  <dc:description/>
  <cp:keywords/>
  <dc:language>en-US</dc:language>
  <cp:lastModifiedBy>User</cp:lastModifiedBy>
  <cp:lastPrinted>2009-06-16T16:36:00Z</cp:lastPrinted>
  <dcterms:modified xsi:type="dcterms:W3CDTF">2009-06-16T10:50:00Z</dcterms:modified>
  <cp:revision>7</cp:revision>
  <dc:subject/>
  <dc:title/>
</cp:coreProperties>
</file>