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8 от  «17»  июн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казание охранных услуг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109, г. Пермь, ул. Танцорова,14,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51-23-11, тел/факс:  (342) 251-24-14, e-mail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Демидова Татьяна Юрьевна (тел.251-23-11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оказание охранных услуг зданий и территории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оказание охранных услуг – согласно Приложению №1.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 </w:t>
      </w:r>
      <w:r>
        <w:rPr>
          <w:sz w:val="26"/>
          <w:szCs w:val="26"/>
        </w:rPr>
        <w:t>– г.Пермь, Кировский район, ул. Танцорова,14; г.Пермь, Кировский район, ул.Кировоградская, 171;  г.Пермь, Свердловский район, ст.Бахаревк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иод оказания услуг</w:t>
      </w:r>
      <w:r>
        <w:rPr>
          <w:sz w:val="26"/>
          <w:szCs w:val="26"/>
        </w:rPr>
        <w:t xml:space="preserve"> –  с момента заключения контракта по 30.09.2009г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172773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услуг </w:t>
      </w:r>
      <w:r>
        <w:rPr>
          <w:spacing w:val="-2"/>
          <w:sz w:val="26"/>
          <w:szCs w:val="26"/>
        </w:rPr>
        <w:t>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 получения: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sz w:val="26"/>
          <w:szCs w:val="26"/>
        </w:rPr>
        <w:t xml:space="preserve">- акта приема-сдачи оказанных охранных услуг,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sz w:val="26"/>
          <w:szCs w:val="26"/>
        </w:rPr>
        <w:t xml:space="preserve">- счета-фактуры.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оказании охранных услуг, просим представить котировочную заявку в письменной форме, согласно Приложения № 2, по адресу:  г.Пермь, ул.Танцорова,14, приемная,  с 08.00 до 17.00 часов  (местного времени)  в рабочие  дни,  </w:t>
      </w:r>
      <w:r>
        <w:rPr>
          <w:b/>
          <w:sz w:val="26"/>
          <w:szCs w:val="26"/>
        </w:rPr>
        <w:t>до 10 час.00 мин. (местного времени) 24 июня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2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Требование к участникам размещения заказа: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в реестре недобросовестных поставщиков сведений об участниках размещения заказа  (предусмотренное Федеральным законом № 94-ФЗ от 21.07.2005г.);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данный вид деятельности подлежит обязательному лицензированию. Необходимо наличие специального разрешения (лицензия) на выполнение данного вида услуг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Н.А.Лебедева</w:t>
      </w:r>
    </w:p>
    <w:p>
      <w:pPr>
        <w:pStyle w:val="Style17"/>
        <w:spacing w:before="0" w:after="0"/>
        <w:ind w:right="375" w:hanging="0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6-17T11:37:00Z</cp:lastPrinted>
  <dcterms:modified xsi:type="dcterms:W3CDTF">2009-06-17T05:41:00Z</dcterms:modified>
  <cp:revision>24</cp:revision>
  <dc:subject/>
  <dc:title/>
</cp:coreProperties>
</file>