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9 от «17 » июн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09 г. по  30.09.2009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68 750,00  ( Четыреста шестьдесят восемь тысяч семьсот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5»  июня  2009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 </cp:lastModifiedBy>
  <cp:lastPrinted>2009-03-11T14:45:00Z</cp:lastPrinted>
  <dcterms:modified xsi:type="dcterms:W3CDTF">2009-06-17T05:06:00Z</dcterms:modified>
  <cp:revision>58</cp:revision>
  <dc:subject/>
  <dc:title>ЗАПРОС КОТИРОВОЧНОЙ ЦЕНЫ</dc:title>
</cp:coreProperties>
</file>