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капитальному ремонту электрощитовой опербло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7.06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15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я котировочной комисс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авный 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– дирек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предмета запроса котировок: Выполнение работ по капитальному ремонту электрощитовой оперблока МУЗ «Медсанчасть №9 им.М.А.Тверье»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 67 от 03 июня 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98880,00 руб.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 Выполнение работ по капитальному ремонту электрощитовой оперблока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20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е работ: МУЗ «Медсанчасть №9 им.М.А.Тверье», 614990, г. Пермь, ул. Братьев Игнатовых,2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Федеральным законом от 08.08.2001г. №128-ФЗ, ГОСТами, СНиПами, СанПиНами, согласно локальному сметному расчету (Приложение 1). Все используемые материалы должны быть новыми, не бывшими в употреблении и соответствовать  по качеству установленным ГОСТам, ОСТам,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лжна включать в себя все затраты на оборудование и  материалы, доставку, погрузочно – разгрузочные работы, выполнение предусмотренных работ,  вывоз мусора, страхование, уплату таможенных пошлин,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сдачи- приемки выполненных работ (формы КС-2, КС-3), акта результатов демонтажа оборудования, акта установленного оборудования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онтажСервис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д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46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айл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Докучаева, д.50 офис 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41,99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оммунистическая, д.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Р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д.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Контур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56,68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центр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Героев Хасана, д.41 офис 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28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зживин Сергей Викторович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айон, д. Кондратово, ул. Камская, д.7 к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rPr/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ЭлектроМонтажСервис»  с ценой котировочной заявки  189946,00 руб.</w:t>
      </w:r>
    </w:p>
    <w:p>
      <w:pPr>
        <w:pStyle w:val="Normal"/>
        <w:snapToGrid w:val="false"/>
        <w:rPr/>
      </w:pPr>
      <w:r>
        <w:rPr>
          <w:sz w:val="22"/>
          <w:szCs w:val="22"/>
        </w:rPr>
        <w:t>3) Второй номер по условиям исполнения контракта присвоить ООО «Энергоцентр»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ценой котировочной заявки – 271528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2:50:00Z</dcterms:created>
  <dc:creator>Дом</dc:creator>
  <dc:description/>
  <cp:keywords/>
  <dc:language>en-US</dc:language>
  <cp:lastModifiedBy>Пользователь</cp:lastModifiedBy>
  <cp:lastPrinted>2009-03-23T15:32:00Z</cp:lastPrinted>
  <dcterms:modified xsi:type="dcterms:W3CDTF">2009-06-17T02:50:00Z</dcterms:modified>
  <cp:revision>2</cp:revision>
  <dc:subject/>
  <dc:title>Управление здравоохранения администрации города Перми</dc:title>
</cp:coreProperties>
</file>