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 извещению запроса котировок цен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41п от 17.06.09г.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101330" cy="195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1330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2"/>
                              <w:gridCol w:w="3818"/>
                              <w:gridCol w:w="708"/>
                              <w:gridCol w:w="2410"/>
                              <w:gridCol w:w="3970"/>
                            </w:tblGrid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метры и услов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2"/>
                                      <w:szCs w:val="22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мальная цена контракта (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ыба Минтай</w:t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 ГОСТ: 1198-8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 Свежемороженая, потрошенная  б/ г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 Срок поставки: 1 раз в неделю по заявке Покуп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 На период действия контракта цена продукции остается неизмен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ФОМС – 1200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00,00 – средства ПОФОМС,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center" w:pos="1522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8000,00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3" w:right="-1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7.9pt;height:153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2"/>
                        <w:gridCol w:w="3818"/>
                        <w:gridCol w:w="708"/>
                        <w:gridCol w:w="2410"/>
                        <w:gridCol w:w="3970"/>
                      </w:tblGrid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метры и услов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2"/>
                                <w:szCs w:val="22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мальная цена контракта (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ыба Минтай</w:t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. ГОСТ: 1198-8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 Свежемороженая, потрошенная  б/ г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 Срок поставки: 1 раз в неделю по заявке Покупател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 На период действия контракта цена продукции остается неизменной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ФОМС – 120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00,00 – средства ПОФОМС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center" w:pos="1522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8000,00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5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1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3" w:right="-1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pBdr>
          <w:lef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Главный врач                                                                                          М.М.Падруль</w:t>
      </w:r>
    </w:p>
    <w:sectPr>
      <w:type w:val="nextPage"/>
      <w:pgSz w:orient="landscape" w:w="16838" w:h="11906"/>
      <w:pgMar w:left="1134" w:right="1134" w:gutter="0" w:header="0" w:top="71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3:00Z</dcterms:created>
  <dc:creator>Елена Юрьевна</dc:creator>
  <dc:description/>
  <cp:keywords/>
  <dc:language>en-US</dc:language>
  <cp:lastModifiedBy>Пользователь</cp:lastModifiedBy>
  <cp:lastPrinted>2009-06-16T16:21:00Z</cp:lastPrinted>
  <dcterms:modified xsi:type="dcterms:W3CDTF">2009-06-16T10:21:00Z</dcterms:modified>
  <cp:revision>6</cp:revision>
  <dc:subject/>
  <dc:title/>
</cp:coreProperties>
</file>