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внутренних штукатурных работ и устройства стяже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июн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внутренних штукатурных работ и устройства стяжек в помещении  МОУ «СОШ № 9 им. Пушкина с       углублённым изучением предметов физико-математического цикл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7 от 3 июн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июн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7 663, 86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МА»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 473,64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8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дъемные механизмы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5,03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86 571,01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3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спер - Серви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4; 15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915,24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5; 15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 720,43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6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роизводственно-строительная фирма «Мастер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377,81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7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5 036,55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8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 – СП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9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6 282,5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0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рд – Вест К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1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ТК - СтройАвтоТехника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2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 - Строительная Компания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 356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3; 16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 7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4; 16.06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Торгово - Строительная Компания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217 356,00 </w:t>
      </w:r>
      <w:r>
        <w:rPr>
          <w:sz w:val="24"/>
        </w:rPr>
        <w:t>(двести семнадцать тысяч триста пятьдесят шесть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ООО «Торгово - Строительная Компания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00,  г. Пермь, ул. Ш. Космонавтов, д.111, оф.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070, г. Пермь, ул. Дружбы, д. 34, оф.2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217 356,00 </w:t>
      </w:r>
      <w:r>
        <w:rPr>
          <w:sz w:val="24"/>
        </w:rPr>
        <w:t>(двести семнадцать тысяч триста пятьдесят шес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Основа – 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 – 614017, г. Пермь, ул. Халтурина, 8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дрес фактический (почтовый) –614051, г. Пермь, ул. Уинская, 5-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219 720,43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7» июня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157"/>
        <w:gridCol w:w="184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 473,64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дъемные механизмы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5,03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6 571,01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спер - 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915,24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 720,43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роизводственно-строительная фирма «М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377,81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5 036,55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 – С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6 282,5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рд – Вест 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ТК - СтройАвтоТехни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 - Строитель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 356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 7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9-06-15T19:12:00Z</cp:lastPrinted>
  <dcterms:modified xsi:type="dcterms:W3CDTF">2009-06-17T08:28:00Z</dcterms:modified>
  <cp:revision>13</cp:revision>
  <dc:subject/>
  <dc:title>ПРОТОКОЛ ОЦЕНКИ И СОПОСТАВЛЕНИЯ ЗАЯВОК НА УЧАСТИЕ В КОНКУРСЕ </dc:title>
</cp:coreProperties>
</file>