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1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утевок на санаторно-курортное лечение  и оздоровление работников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17» июн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Балчугова Ирина Викторов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 поставка путевок на санаторно-курортное лечение  и оздоровление работников  </w:t>
      </w:r>
      <w:r>
        <w:rPr>
          <w:sz w:val="24"/>
        </w:rPr>
        <w:t>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15 от 09.06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9.06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127 540,00  рублей (сто двадцать семь рублей пятьсот сорок  рублей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 муниципального бюджета – 30%,  краевого бюджета – 60%, собственных средств работников – 10%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товара: г. Пермь, ул. Коминтерн, 14, 3-й этаж, кабинет № 320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поставки товара: в течение 5 (пяти) дней с момента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товара должна быть указана с учетом следующих расходов: на доставку товара по адресу заказчика, предоставление услуг по организации санаторно-курортного лечения и оздоровления (питания, проживания, лечения), с учетом налогов и других обязательных платежей, связанных с выполнением условий контра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за поставленный товар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, товарной накладной и акта приемки-передачи путевок, подписанного обеими Сторонам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Пермкурор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5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СКП «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5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142"/>
        <w:rPr/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Пермкурорт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27 540,00 </w:t>
      </w:r>
      <w:r>
        <w:rPr>
          <w:kern w:val="2"/>
          <w:sz w:val="24"/>
          <w:szCs w:val="24"/>
        </w:rPr>
        <w:t>рубля (Сто двадцать семь тысяч пятьсот сорок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kern w:val="2"/>
          <w:sz w:val="24"/>
          <w:szCs w:val="24"/>
        </w:rPr>
        <w:t>ООО</w:t>
      </w:r>
      <w:r>
        <w:rPr>
          <w:sz w:val="24"/>
          <w:szCs w:val="24"/>
        </w:rPr>
        <w:t xml:space="preserve"> «Пермкурорт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ридический адрес: 614039, Пермский край,  г. Пермь, ул. Сибирская, д. 71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 614039, Пермский край,  г. Пермь, ул. Сибирская, д. 7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Тел/факс: (342) 244-23-33, 244-10-77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Цена контракта: 127 540,00 </w:t>
      </w:r>
      <w:r>
        <w:rPr>
          <w:kern w:val="2"/>
          <w:sz w:val="24"/>
          <w:szCs w:val="24"/>
        </w:rPr>
        <w:t>рубля (Сто двадцать семь тысяч пятьсот сорок рублей 00 коп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СКП «Прикамье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58  г. Пермь, ул. Малкова, д. 28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ктический адрес:  614058  г. Пермь, ул. Малкова, д. 28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Тел/факс: (342) 244-22-54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Цена контракта:  127 540,00 </w:t>
      </w:r>
      <w:r>
        <w:rPr>
          <w:kern w:val="2"/>
          <w:sz w:val="24"/>
          <w:szCs w:val="24"/>
        </w:rPr>
        <w:t>рубля (Сто двадцать семь тысяч пятьсот сорок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очных  заявок  от «17» июня 2009г. № 11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tbl>
      <w:tblPr>
        <w:tblW w:w="106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4"/>
        <w:gridCol w:w="1779"/>
        <w:gridCol w:w="2268"/>
        <w:gridCol w:w="1840"/>
        <w:gridCol w:w="18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Пермкурорт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54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П «Прикамь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54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5:47:00Z</dcterms:created>
  <dc:creator>Институт госзакупок РАГС</dc:creator>
  <dc:description/>
  <cp:keywords/>
  <dc:language>en-US</dc:language>
  <cp:lastModifiedBy>Света Минина</cp:lastModifiedBy>
  <cp:lastPrinted>2009-06-17T13:06:00Z</cp:lastPrinted>
  <dcterms:modified xsi:type="dcterms:W3CDTF">2009-06-17T13:17:00Z</dcterms:modified>
  <cp:revision>17</cp:revision>
  <dc:subject/>
  <dc:title>ПРОТОКОЛ ОЦЕНКИ И СОПОСТАВЛЕНИЯ ЗАЯВОК НА УЧАСТИЕ В КОНКУРСЕ </dc:title>
</cp:coreProperties>
</file>