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58А/3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Детская городская поликлиника № 10» </w:t>
      </w:r>
    </w:p>
    <w:p>
      <w:pPr>
        <w:pStyle w:val="Normal"/>
        <w:rPr/>
      </w:pPr>
      <w:r>
        <w:rPr/>
        <w:t xml:space="preserve">для муниципального учреждения здравоохранения «Детская городская поликлиника № 10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17 »  июня 200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0 часов 15 мину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Повестка дня:  </w:t>
      </w:r>
      <w:r>
        <w:rPr/>
        <w:t>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Председатель комиссии:                          Никулин А.В.</w:t>
      </w:r>
    </w:p>
    <w:p>
      <w:pPr>
        <w:pStyle w:val="Normal"/>
        <w:rPr/>
      </w:pPr>
      <w:r>
        <w:rPr/>
        <w:t>Члены комиссии:                                      Самсонова Е.Г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Гобеджашвили О.Г.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   Чазова Е.К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 аукциона: </w:t>
      </w:r>
      <w:r>
        <w:rPr/>
        <w:t>поставка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>
          <w:b/>
        </w:rPr>
        <w:t>Лот № 1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молоко питьевое пастеризованное, нормализованное, фляжное, жирность 3,2%, место поставки - г. Пермь, ул. Солдатова, 34, объем – 69 882 литра. </w:t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молоко питьевое пастеризованное, нормализованное, фляжное, жирность 3,2%, место поставки - г. Пермь, ул. Елькина,45, объем – 48 488 литров.</w:t>
      </w:r>
    </w:p>
    <w:p>
      <w:pPr>
        <w:pStyle w:val="Normal"/>
        <w:rPr/>
      </w:pPr>
      <w:r>
        <w:rPr>
          <w:b/>
        </w:rPr>
        <w:t xml:space="preserve">Лот № 3 - </w:t>
      </w:r>
      <w:r>
        <w:rPr/>
        <w:t>молоко питьевое пастеризованное, нормализованное, пакетированное, пленка, 1,0 литра, жирность 2,5%, место поставки - г. Пермь, ул. Солдатова, объем – 37 800 ли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Лот № 1 – </w:t>
      </w:r>
      <w:r>
        <w:rPr/>
        <w:t>1 257 876,00 (один миллион двести пятьдесят семь тысяч восемьсот семьдесят шесть) рублей.</w:t>
      </w:r>
    </w:p>
    <w:p>
      <w:pPr>
        <w:pStyle w:val="Normal"/>
        <w:rPr/>
      </w:pPr>
      <w:r>
        <w:rPr>
          <w:b/>
        </w:rPr>
        <w:t>Лот № 2 –</w:t>
      </w:r>
      <w:r>
        <w:rPr/>
        <w:t xml:space="preserve"> 872 784,00 (восемьсот семьдесят две тысячи семьсот восемьдесят четыре) рублей.             </w:t>
      </w:r>
    </w:p>
    <w:p>
      <w:pPr>
        <w:pStyle w:val="Normal"/>
        <w:rPr/>
      </w:pPr>
      <w:r>
        <w:rPr>
          <w:b/>
        </w:rPr>
        <w:t>Лот № 3 -</w:t>
      </w:r>
      <w:r>
        <w:rPr/>
        <w:t xml:space="preserve"> 680 400,00 (шестьсот восемьдесят тысяч четыреста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 xml:space="preserve">          </w:t>
      </w: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496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1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Звонарева, 3-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.Ю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Елькина,49-17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г. Нытва, ул. Комарова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ити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Химградская,5-6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2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Звонарева, 3-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.Ю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Елькина,49-17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г. Нытва, ул. Комарова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ити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Химградская,5-6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3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Звонарева, 3-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.Ю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Елькина,49-17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г. Нытва, ул. Комарова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укриев И.П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384, г. Кизел, ул.Таежная,17-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ити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Химградская,5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 лоту № 1:</w:t>
      </w:r>
    </w:p>
    <w:p>
      <w:pPr>
        <w:pStyle w:val="Normal"/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 xml:space="preserve">допустить  к участию в открытом аукционе и признать участниками аукциона следующих участников размещения заказа, подавших заявки на участие в аукционе: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700"/>
        <w:gridCol w:w="2160"/>
      </w:tblGrid>
      <w:tr>
        <w:trPr>
          <w:trHeight w:val="19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Си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ЗА»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По лоту № 2: </w:t>
      </w:r>
    </w:p>
    <w:p>
      <w:pPr>
        <w:pStyle w:val="Normal"/>
        <w:jc w:val="both"/>
        <w:rPr/>
      </w:pPr>
      <w:r>
        <w:rPr/>
        <w:t xml:space="preserve">2.1. допустить  к участию в открытом аукционе и признать участниками аукциона следующих участников размещения заказа, подавших заявки на участие в аукционе: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03"/>
        <w:gridCol w:w="2700"/>
        <w:gridCol w:w="2160"/>
      </w:tblGrid>
      <w:tr>
        <w:trPr>
          <w:trHeight w:val="25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Си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По лоту № 3: </w:t>
      </w:r>
    </w:p>
    <w:p>
      <w:pPr>
        <w:pStyle w:val="Normal"/>
        <w:jc w:val="both"/>
        <w:rPr/>
      </w:pPr>
      <w:r>
        <w:rPr/>
        <w:t xml:space="preserve">3.1. допустить  к участию в открытом аукционе и признать участниками аукциона следующих участников размещения заказа, подавших заявки на участие в аукционе: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03"/>
        <w:gridCol w:w="2700"/>
        <w:gridCol w:w="2160"/>
      </w:tblGrid>
      <w:tr>
        <w:trPr>
          <w:trHeight w:val="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14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укриев И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Си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____________________     Никулин А.В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___________________     Самсонова Е.Г.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___     Гобеджашвили О.Г.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ветственный секретарь комиссии:                         ____________________     Чазова Е.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:                                       ____________________     Соколовская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03:00Z</dcterms:created>
  <dc:creator>ДГП№10</dc:creator>
  <dc:description/>
  <cp:keywords/>
  <dc:language>en-US</dc:language>
  <cp:lastModifiedBy>заказ</cp:lastModifiedBy>
  <cp:lastPrinted>2009-06-17T11:51:00Z</cp:lastPrinted>
  <dcterms:modified xsi:type="dcterms:W3CDTF">2009-06-17T05:51:00Z</dcterms:modified>
  <cp:revision>39</cp:revision>
  <dc:subject/>
  <dc:title/>
</cp:coreProperties>
</file>