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4А/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7» июн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</w:t>
      </w:r>
      <w:r>
        <w:rPr/>
        <w:t>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едседатель комиссии:                                    Никулин А.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:                                                 Самсонова Е.Г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Гобеджашвили О.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:                            Чазова Е.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:  Полякова Людмила Вадимовна</w:t>
      </w:r>
    </w:p>
    <w:p>
      <w:pPr>
        <w:pStyle w:val="Normal"/>
        <w:jc w:val="both"/>
        <w:rPr/>
      </w:pPr>
      <w:r>
        <w:rPr/>
        <w:t>Адрес: 614010, г. Пермь, ул. Г.Хасана, 24</w:t>
      </w:r>
    </w:p>
    <w:p>
      <w:pPr>
        <w:pStyle w:val="Normal"/>
        <w:jc w:val="both"/>
        <w:rPr/>
      </w:pPr>
      <w:r>
        <w:rPr/>
        <w:t>Телефон: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аукциона: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ая (максимальная) цена контракта:</w:t>
      </w:r>
      <w:r>
        <w:rPr>
          <w:b/>
        </w:rPr>
        <w:t xml:space="preserve"> </w:t>
      </w:r>
      <w:r>
        <w:rPr/>
        <w:t>900 000 рублей</w:t>
      </w:r>
      <w:r>
        <w:rPr>
          <w:b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Извещение о проведении 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) 19.05.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ьрус-МТ», г. Пермь, ул. Голева, 10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, г. Пермь, ул. Дружбы, 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уппа ВЕК», г. Пермь, ул. Луначарского, 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32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ьрус-МТ», г. Пермь, ул. Голева, 10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– «ЗА»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, г. Пермь, ул. Дружбы, 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– «ЗА»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уппа ВЕК», г. Пермь, ул. Луначарского, 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А.В. – «ЗА»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 – «ЗА»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–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едатель комиссии:               ______________ /Никулин А.В./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______________ /Самсонова Е.Г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______________ /Гобеджашвили О.Г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          ______________ /Чазова Е.К./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______________ /Гашева Т.Б./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51:00Z</dcterms:created>
  <dc:creator>ump15</dc:creator>
  <dc:description/>
  <cp:keywords/>
  <dc:language>en-US</dc:language>
  <cp:lastModifiedBy>опер1</cp:lastModifiedBy>
  <cp:lastPrinted>2009-06-17T12:45:00Z</cp:lastPrinted>
  <dcterms:modified xsi:type="dcterms:W3CDTF">2009-06-17T09:20:00Z</dcterms:modified>
  <cp:revision>7</cp:revision>
  <dc:subject/>
  <dc:title>ПРОТОКОЛ № 01/03-07</dc:title>
</cp:coreProperties>
</file>