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6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мягкого инвентар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«17» июн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                     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Дядюшкин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мягкого инвентаря для женской консульт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69 от 10 июня 2009 года размещено на официальном сайте «Администрация города Перми» (www.gorodperm.ru) в сети Интернет 10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5000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родовые сертификат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50000 (сто пятьдесят тысяч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Островского, 111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трех дней с момента заключения муниципального контрак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 в течение 20 (двадцати) банковских дней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6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6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Тек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6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659"/>
        <w:gridCol w:w="58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Текс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требованиям, установленным в котировочной заявке (не заполнены соответствующие условия, прописанные в котировочной заявке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остальны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Текстильный дом» и составила 76312,0 (семьдесят шесть тысяч триста двенадца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Текстильный д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калова, 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76312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Группа В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Луначарского, 74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101904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0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2:40:00Z</dcterms:created>
  <dc:creator>Маша</dc:creator>
  <dc:description/>
  <cp:keywords/>
  <dc:language>en-US</dc:language>
  <cp:lastModifiedBy>USER</cp:lastModifiedBy>
  <cp:lastPrinted>2009-06-16T10:09:00Z</cp:lastPrinted>
  <dcterms:modified xsi:type="dcterms:W3CDTF">2009-06-17T03:34:00Z</dcterms:modified>
  <cp:revision>4</cp:revision>
  <dc:subject/>
  <dc:title>Протокол № 7/1</dc:title>
</cp:coreProperties>
</file>