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ab/>
        <w:tab/>
        <w:tab/>
        <w:tab/>
        <w:tab/>
        <w:t>Приложение  № 1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ab/>
        <w:tab/>
        <w:tab/>
        <w:tab/>
        <w:t>от «____»__________ 2009г.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на оказание услуг по содержанию помещений административного здания по адресу: ул.Красная площадь, 4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>По содержанию помещений здания выполняются следующие услуг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жедневно, кроме выходных и праздничных дней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беспечение сан.узлов средствами гигиены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 вечернее и ночное время, а также в выходные и праздничные дн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  <w:sz w:val="24"/>
          <w:szCs w:val="24"/>
        </w:rPr>
        <w:t>незамедлительно</w:t>
      </w:r>
      <w:r>
        <w:rPr>
          <w:bCs/>
          <w:color w:val="000000"/>
          <w:spacing w:val="-2"/>
          <w:sz w:val="24"/>
          <w:szCs w:val="24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дин раз в квартал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Cs/>
          <w:color w:val="000000"/>
          <w:spacing w:val="-2"/>
          <w:sz w:val="24"/>
          <w:szCs w:val="24"/>
        </w:rPr>
        <w:t xml:space="preserve"> произвести мытье окон с применением спец. раствор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Вести журнал передачи дежурств, в котором фиксируются все нарушения и замечания за время дежурств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  <w:sz w:val="24"/>
          <w:szCs w:val="24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ставлять рабочее место, кроме случаев, вызванных производственной необходимостью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Для оказания данных услуг от исполнителя потребуются следующие сотрудники: комендант, вахтер (с 9 до 18 часов), сторож (с 18 до 9 часов), уборщица.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лощадь помещения: 595 кв. метров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Срок оказания услуг: с момента заключения контракта по 31 декабря 2009 год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Заказчик»</w:t>
        <w:tab/>
        <w:tab/>
        <w:tab/>
        <w:tab/>
        <w:tab/>
        <w:tab/>
        <w:t xml:space="preserve">                               «Исполнитель»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________________ С.В.Мальцев                                                         ________________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ind w:left="5006" w:hanging="0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79115</wp:posOffset>
                </wp:positionH>
                <wp:positionV relativeFrom="paragraph">
                  <wp:posOffset>69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0.55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23:00Z</dcterms:created>
  <dc:creator>130406</dc:creator>
  <dc:description/>
  <dc:language>en-US</dc:language>
  <cp:lastModifiedBy>131901</cp:lastModifiedBy>
  <cp:lastPrinted>2009-06-16T14:06:00Z</cp:lastPrinted>
  <dcterms:modified xsi:type="dcterms:W3CDTF">2009-06-17T04:40:00Z</dcterms:modified>
  <cp:revision>4</cp:revision>
  <dc:subject/>
  <dc:title>Приложение №1 к договору</dc:title>
</cp:coreProperties>
</file>