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 (проект)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sz w:val="24"/>
          <w:szCs w:val="24"/>
        </w:rPr>
        <w:t xml:space="preserve">на </w:t>
      </w:r>
      <w:r>
        <w:rPr>
          <w:bCs/>
          <w:color w:val="000000"/>
          <w:spacing w:val="-2"/>
          <w:sz w:val="24"/>
          <w:szCs w:val="24"/>
        </w:rPr>
        <w:t>оказание услуг по содержанию помещений административного здания по адресу: ул.Красная площадь, 4а</w:t>
      </w:r>
    </w:p>
    <w:p>
      <w:pPr>
        <w:pStyle w:val="Normal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«___»    _____________2009 года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Администрация Мотовилихинского района г.Перми, именуемая в дальнейшем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, в лице главы администрации Мальцева Сергей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 и </w:t>
      </w:r>
      <w:r>
        <w:rPr>
          <w:sz w:val="24"/>
          <w:szCs w:val="24"/>
          <w:u w:val="single"/>
        </w:rPr>
        <w:t xml:space="preserve">                                             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>, в лице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</w:t>
      </w:r>
      <w:r>
        <w:rPr>
          <w:sz w:val="24"/>
          <w:szCs w:val="24"/>
        </w:rPr>
        <w:t>_____________________________________________________действующего на основании 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pacing w:lineRule="exact" w:line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>1.1 Настоящий муниципальный контракт заключается по итогам запроса котировок цен, победителем которого стал Исполнитель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 Исполнитель обязуется выполнить по заданию Заказчика, а Заказчик обязуется принять и оплатить работы на </w:t>
      </w:r>
      <w:r>
        <w:rPr>
          <w:bCs/>
          <w:color w:val="000000"/>
          <w:spacing w:val="-2"/>
          <w:sz w:val="24"/>
          <w:szCs w:val="24"/>
        </w:rPr>
        <w:t>оказание услуг по содержанию помещений административного здания по адресу: ул.Красная площадь, 4а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>1.2 Исполнитель обязуется обеспечить оказание услуг, указанных в п.1.1 настоящего контракта в соответствии с требованиями действующего законодательства и техническим заданием (Приложение № 1), являющимся неотъемлемой частью настоящего контракта.</w:t>
        <w:tab/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ab/>
        <w:tab/>
        <w:tab/>
        <w:tab/>
        <w:t xml:space="preserve">   </w:t>
      </w:r>
      <w:r>
        <w:rPr>
          <w:b/>
          <w:sz w:val="24"/>
          <w:szCs w:val="24"/>
        </w:rPr>
        <w:t xml:space="preserve">          2. Права  сторон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  Заказчик вправе:</w:t>
      </w:r>
    </w:p>
    <w:p>
      <w:pPr>
        <w:pStyle w:val="Normal"/>
        <w:spacing w:lineRule="exact" w:line="240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2.1.1 оценивать качество выполнения порученных Исполнителю услуг в соответствии с правилами и нормами технической эксплуатации объектов;  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>2.1.2 при выявлении недостатков в работе Исполнителя требовать от Исполнител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безвозмездного устранения недостатков, возникших по вине Исполнителя при наличии документов, подтверждающих вину Исполнителя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расходов по устранению этих недостатков, если устранения производилось силами третьих лиц (в случае отказа подрядчика от выполнения этих услуг) и оплачивалось за счет Заказчика.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ab/>
        <w:t>2.2  исполнитель вправе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>2.2.1 самостоятельно определять способ выполнения порученных ему услуг и численность необходимого для этого персонала в пределах стоимости услуг, рассчитанной в соответствии с нормативными документами.</w:t>
      </w:r>
    </w:p>
    <w:p>
      <w:pPr>
        <w:pStyle w:val="Normal"/>
        <w:spacing w:lineRule="exac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 Общие обязанности сторон:</w:t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.1 при выполнении условий настоящего контракта Стороны руководствуются действующим законодательством, регулирующим сферу деятельности, связанную с  оказанием услуг, предусмотренных настоящим контрактом, включая правила и нормы технической эксплуатации соответствующих объектов и иными действующими законодательными ведомственными актами и инструкциями.</w:t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 Заказчик обязуется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1 своевременно осуществить приемку оказанных услуг, подписывать акты на выполненные объемы;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2.2 своевременно извещать Исполнителя о выявленных недостатках и составлять совместно с его представителями соответствующие акты;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2.3 направлять своих представителей для оперативного решения вопросов, возникающих при оказании  услуг в рамках настоящего контрак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3. Исполнитель обязуется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3.1 обеспечить качественное выполнение оказываемых услуг в соответствии с действующими нормами, правилами и условиями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Стоимость услуг по настоящему контракту ______________ рублей,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2. Источником оплаты услуг по настоящему муниципальному контракту являются средства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3 Оплата услуг производится ежемесячно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 xml:space="preserve">             5.  Ответственность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>5.1 За неисполнение или ненадлежащее исполнение условий настоящего контракта Стороны несут ответственность в соответствии с действующим гражданск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  В случае просрочки исполнения Заказчиком (Исполнителем) обязательств, предусмотренных настоящим контрактом, Исполнитель (Заказчик) вправе потребовать неуплаты неустойки (штрафа, пени) в соответствии со ст.9 Федерального закона от 21.07.2005г. № 94-ФЗ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>5.3 Исполнитель несет ответственность и обязанность возмещения ущерба, причиненного, в том случае третьим лицам, в результате некачественного оказания услуг по настоящему контракту (в том числе, недостатки возникли или выявлены после завершения оказания услуг), иных нарушений условий настоящего контрак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>5.4 В случае несоблюдения Исполнителем требований по оказанию услуг, (не выполнение отдельных видов услуг), подлежащих выполнению в соответствии с условиями настоящего контракта, стоимость указанных услуг не оплачивается Заказчиком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5 При возникновении неблагоприятных последствий в связи с оказанием Исполнителем услуг, указанных в п.1.1 настоящего контракта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 Порядок разрешения споров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6.1 Все споры и разногласия, которые могут возникнуть при исполнении настоящего контракта, будут по возможности разрешаться путем переговоров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6.2 В случае невозможности разрешения споров путем переговоров стороны передают их на рассмотрение в Арбитражный суд по Пермскому краю.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283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7. Срок действия контракта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7.1 Настоящий контракт вступает в силу с момента его подписания сторонами и действует до 31 декабря 2009г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7.2 Расторжение контракт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 Прочие  условия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8.1 Настоящий контракт 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8.2 Во всем остальном, что не урегулировано настоящим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ind w:lef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2835" w:hanging="0"/>
        <w:jc w:val="center"/>
        <w:rPr/>
      </w:pPr>
      <w:r>
        <w:rPr>
          <w:b/>
          <w:sz w:val="24"/>
          <w:szCs w:val="24"/>
        </w:rPr>
        <w:t>9. Адреса, банковские реквизиты и подписи сторон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товилихинского района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города Перми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614014, г. Пермь, ул. Уральская, 36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УФК по Пермскому краю (ДФ г. Перми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л/с 02563000380, Администрация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орода Перми л/с 02933013746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Р/счет: 40204810300000000006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НН/КПП: 5906012420 / 59060100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ИК: 04577300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ГРН 102590137761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КАТО 57401000000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КПО 04038264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>Мотовилихи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С.В.Мальцев</w:t>
        <w:tab/>
        <w:tab/>
        <w:t xml:space="preserve">         ____________________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>«____»_________________2009г.                                   «_____»______________2009г.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иложение  № 1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color w:val="000000"/>
          <w:spacing w:val="-13"/>
          <w:sz w:val="24"/>
          <w:szCs w:val="24"/>
        </w:rPr>
        <w:tab/>
        <w:tab/>
        <w:tab/>
        <w:tab/>
        <w:tab/>
        <w:tab/>
      </w:r>
      <w:r>
        <w:rPr>
          <w:color w:val="000000"/>
          <w:spacing w:val="-2"/>
          <w:sz w:val="24"/>
          <w:szCs w:val="24"/>
        </w:rPr>
        <w:t>к муниципальному контракту № ______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  <w:tab/>
        <w:tab/>
        <w:tab/>
        <w:tab/>
        <w:tab/>
        <w:t>от «____»__________ 2009г.</w:t>
      </w:r>
    </w:p>
    <w:p>
      <w:pPr>
        <w:pStyle w:val="Normal"/>
        <w:shd w:fill="FFFFFF" w:val="clear"/>
        <w:spacing w:lineRule="exact" w:line="2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на оказание услуг по содержанию помещений административного здания по адресу: ул.Красная площадь, 4а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/>
        <w:tab/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ab/>
        <w:t>По содержанию помещений здания выполняются следующие услуги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ежедневно, кроме выходных и праздничных дней:</w:t>
      </w:r>
      <w:r>
        <w:rPr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лажная уборка помещений кабинетов и мест общего пользования (мытье полов и плинтусов с применением моющих средств; уборка пыли с поверхности мебели, дверей, подоконников, зеркал, ограждений лестничных маршей, стеновых панелей; чистка и дезинфекция унитазов и раковин, удаление известкового налета и ржавчины; мытье кафельной плитки в сан.узлах; удаление пыли с радиаторов отопления; уборка мусора с заменой пластиковых мешков в урнах, вынос мусора в контейнер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оддержание в технически исправном состоянии сан.тех.оборудования (смесители, см.бачки, унитазы); не допускать утечек на инженерных коммуникациях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обеспечение сан.узлов средствами гигиены(мыло, туалетная бумаг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о мере необходимости производить замену перегоревших эл.ламп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 вечернее и ночное время, а также в выходные и праздничные дни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убедиться в исправности средств связ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верить наличие ключей от кабинетов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верить помещения кабинетов и мест общего пользования на предмет закрытия окон на запирающие устройства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извести внешний осмотр здания на предмет его целостност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 случае возникновения пожара действовать в соответствии с правилами пожарной безопасности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- в случае попытки проникновения посторонних лиц </w:t>
      </w:r>
      <w:r>
        <w:rPr>
          <w:b/>
          <w:bCs/>
          <w:color w:val="000000"/>
          <w:spacing w:val="-2"/>
          <w:sz w:val="24"/>
          <w:szCs w:val="24"/>
        </w:rPr>
        <w:t>незамедлительно</w:t>
      </w:r>
      <w:r>
        <w:rPr>
          <w:bCs/>
          <w:color w:val="000000"/>
          <w:spacing w:val="-2"/>
          <w:sz w:val="24"/>
          <w:szCs w:val="24"/>
        </w:rPr>
        <w:t xml:space="preserve"> сообщить дежурному по УВД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 случае аварийных ситуациях на инженерных коммуникациях вызвать бригаду аварийной службы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дин раз в квартал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-</w:t>
      </w:r>
      <w:r>
        <w:rPr>
          <w:bCs/>
          <w:color w:val="000000"/>
          <w:spacing w:val="-2"/>
          <w:sz w:val="24"/>
          <w:szCs w:val="24"/>
        </w:rPr>
        <w:t xml:space="preserve"> произвести мытье окон с применением спец. раствора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ести журнал передачи дежурств, в котором фиксируются все нарушения и замечания за время дежурства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 xml:space="preserve">Во время исполнения функциональных обязанностей </w:t>
      </w:r>
      <w:r>
        <w:rPr>
          <w:b/>
          <w:bCs/>
          <w:color w:val="000000"/>
          <w:spacing w:val="-2"/>
          <w:sz w:val="24"/>
          <w:szCs w:val="24"/>
        </w:rPr>
        <w:t>запрещается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допускать в здание посторонних лиц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оставлять рабочее место, кроме случаев, вызванных производственной необходимостью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Для оказания данных услуг от исполнителя потребуются следующие сотрудники: комендант, вахтер (с 9 до 18 часов), сторож (с 18 до 9 часов), уборщица. 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лощадь помещения: 595 кв. метров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Срок оказания услуг: с момента заключения контракта по 31 декабря 2009 года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«Заказчик»</w:t>
        <w:tab/>
        <w:tab/>
        <w:tab/>
        <w:tab/>
        <w:tab/>
        <w:tab/>
        <w:t xml:space="preserve">                               «Исполнитель»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________________ С.В.Мальцев                                                         ________________</w:t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33:00Z</dcterms:created>
  <dc:creator>130109</dc:creator>
  <dc:description/>
  <dc:language>en-US</dc:language>
  <cp:lastModifiedBy>131901</cp:lastModifiedBy>
  <cp:lastPrinted>2009-02-18T17:51:00Z</cp:lastPrinted>
  <dcterms:modified xsi:type="dcterms:W3CDTF">2009-06-17T06:30:00Z</dcterms:modified>
  <cp:revision>14</cp:revision>
  <dc:subject/>
  <dc:title>Регистрация  № _______</dc:title>
</cp:coreProperties>
</file>