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8 от 17.06.2009 года О ПРОВЕДЕНИИ ЗАПРОСА КОТИРОВ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услуг по организации и проведению фестиваля творчества активистов</w:t>
      </w:r>
    </w:p>
    <w:p>
      <w:pPr>
        <w:pStyle w:val="Normal"/>
        <w:jc w:val="center"/>
        <w:rPr/>
      </w:pPr>
      <w:r>
        <w:rPr>
          <w:b/>
        </w:rPr>
        <w:t xml:space="preserve">ОТОС «Алло, мы ищем таланты» на территории Мотовилих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фестиваля творчества активистов ОТОС «Алло, мы ищем таланты» на территории Мотовилихинского района города Перми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</w:t>
      </w:r>
      <w:r>
        <w:rPr>
          <w:color w:val="000000"/>
        </w:rPr>
        <w:t>Мотовилихинский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оказания услуг</w:t>
      </w:r>
      <w:r>
        <w:rPr/>
        <w:t>: июль,  2009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0550 (Десять тысяч пятьсот пятьдесят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24 июн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>С.В. 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3-30T16:25:00Z</cp:lastPrinted>
  <dcterms:modified xsi:type="dcterms:W3CDTF">2009-06-17T07:11:00Z</dcterms:modified>
  <cp:revision>58</cp:revision>
  <dc:subject/>
  <dc:title>ЗАПРОС КОТИРОВОЧНОЙ ЦЕНЫ</dc:title>
</cp:coreProperties>
</file>