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Муниципальный контракт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>г. Пермь                                                                                          «____»_________  2009 го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Администрация Мотовилихинского района города Перми, именуемая в дальнейшем </w:t>
      </w:r>
      <w:r>
        <w:rPr>
          <w:bCs/>
        </w:rPr>
        <w:t>Заказчик</w:t>
      </w:r>
      <w:r>
        <w:rPr/>
        <w:t xml:space="preserve">, в  лице  главы администрации Мальцева Сергея Витальевича,  действующего  на  основании Типового положения о территориальном органе администрации города Перми, утвержденного решением Пермской городской Думы от 12.09.2006г № 207, с одной стороны, и </w:t>
      </w:r>
      <w:r>
        <w:rPr>
          <w:color w:val="000000"/>
          <w:spacing w:val="1"/>
        </w:rPr>
        <w:t>……………………….</w:t>
      </w:r>
      <w:r>
        <w:rPr>
          <w:color w:val="000000"/>
        </w:rPr>
        <w:t>, действующий на основании ………………………..</w:t>
      </w:r>
      <w:r>
        <w:rPr>
          <w:color w:val="000000"/>
          <w:spacing w:val="1"/>
        </w:rPr>
        <w:t>, именуемый в дальнейшем Исполнитель</w:t>
      </w:r>
      <w:r>
        <w:rPr/>
        <w:t>,  с  другой  стороны,  заключили  настоящий  контракт  о 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Настоящий муниципальный контракт заключается по итогам запроса котировок цен (Протокол № ___ от  __________), победителем которого стал Исполнитель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  <w:color w:val="000000"/>
        </w:rPr>
      </w:pPr>
      <w:r>
        <w:rPr/>
        <w:t xml:space="preserve">Контракт заключается в соответствии с мероприятиями на 2009 год городской целевой программы «Общественное участие» на 2005-2009г.г., утвержденной решением Пермской городской Думы от 22.02.2005 № 31, пунктом 1.3. районной программы «Общественная Мотовилиха» (Приложение №5 к программе) – «Проведение фестиваля творчества </w:t>
        <w:br/>
        <w:t>активистов ОТОС «Алло, мы ищем таланты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  <w:color w:val="000000"/>
        </w:rPr>
      </w:pPr>
      <w:r>
        <w:rPr/>
        <w:t xml:space="preserve">Исполнитель обязуется организовать и провести Фестиваль творчества </w:t>
        <w:br/>
        <w:t xml:space="preserve">активистов ОТОС «Алло, мы ищем таланты», в общественном центре микрорайона «Городские горки», по адресу: _____________,  _______ 2009 г. в ____ часов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  <w:color w:val="000000"/>
        </w:rPr>
      </w:pPr>
      <w:r>
        <w:rPr/>
        <w:t>Для проведения мероприятия допускается привлечение подрядной организации или индивидуального предпринимателя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jc w:val="both"/>
        <w:rPr/>
      </w:pPr>
      <w:r>
        <w:rPr/>
        <w:t>2.1. Исполнитель обязуется:</w:t>
      </w:r>
    </w:p>
    <w:p>
      <w:pPr>
        <w:pStyle w:val="Normal"/>
        <w:jc w:val="both"/>
        <w:rPr/>
      </w:pPr>
      <w:r>
        <w:rPr/>
        <w:t>2.1.1. организовать и провести мероприятие, указанное в п.1.3., надлежащего качества, в соответствии с требованиями и пожеланиями Заказчика, согласно техническому заданию (Приложение №1) и смете расходов (Приложение №2), являющейся неотъемлемой частью настоящего контракта.</w:t>
      </w:r>
    </w:p>
    <w:p>
      <w:pPr>
        <w:pStyle w:val="Normal"/>
        <w:jc w:val="both"/>
        <w:rPr/>
      </w:pPr>
      <w:r>
        <w:rPr/>
        <w:t>2.2. Заказчик обязуется:</w:t>
      </w:r>
    </w:p>
    <w:p>
      <w:pPr>
        <w:pStyle w:val="Normal"/>
        <w:jc w:val="both"/>
        <w:rPr/>
      </w:pPr>
      <w:r>
        <w:rPr/>
        <w:t>2.2.1. принять и своевременно оплатить деятельность Исполнителя в порядке и на условиях настоящего контракт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3. Стоимость услуг по контракта и порядок расчетов</w:t>
      </w:r>
    </w:p>
    <w:p>
      <w:pPr>
        <w:pStyle w:val="Normal"/>
        <w:jc w:val="both"/>
        <w:rPr/>
      </w:pPr>
      <w:r>
        <w:rPr/>
        <w:t>3.1. Стоимость услуг по настоящему контракту ______________ рублей,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/>
      </w:pPr>
      <w:r>
        <w:rPr/>
        <w:t xml:space="preserve">3.2 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                             </w:t>
      </w:r>
    </w:p>
    <w:p>
      <w:pPr>
        <w:pStyle w:val="21"/>
        <w:spacing w:lineRule="auto" w:line="240" w:before="0" w:after="0"/>
        <w:jc w:val="both"/>
        <w:rPr/>
      </w:pPr>
      <w:r>
        <w:rPr/>
        <w:t>3.3 Документальным подтверждением факта выполнения работ Исполнителем является акт приема-сдачи оказанных услуг.</w:t>
      </w:r>
    </w:p>
    <w:p>
      <w:pPr>
        <w:pStyle w:val="Normal"/>
        <w:jc w:val="both"/>
        <w:rPr/>
      </w:pPr>
      <w:r>
        <w:rPr/>
        <w:t>3.4 Отклонение использования средств по видам расходов, указанных в смете, не должно превышать более 3-х процентов от суммы контракта.</w:t>
      </w:r>
    </w:p>
    <w:p>
      <w:pPr>
        <w:pStyle w:val="Normal"/>
        <w:jc w:val="both"/>
        <w:rPr/>
      </w:pPr>
      <w:r>
        <w:rPr/>
        <w:t>3.5 Заказчик не несет ответственности за нарушение сроков оплаты, указанных в п.3.2. в случае отсутствия бюджетного финансирования.</w:t>
      </w:r>
    </w:p>
    <w:p>
      <w:pPr>
        <w:pStyle w:val="Normal"/>
        <w:jc w:val="both"/>
        <w:rPr/>
      </w:pPr>
      <w:r>
        <w:rPr/>
        <w:t>3.6 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в течение пяти банковских д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4.1. За неисполнение или ненадлежащее исполнение условий настоящего контракта стороны несут ответственность в соответствии с действующим гражданским законодательством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4.2.  В случае просрочки исполнения Заказчиком обязательств, предусмотренных настоящим контрактом, Исполнитель вправе потребовать уплату неустойки в соответствии с п. 9 ст. 9 Федерального закона от 21.07.2005г.  № 94 – ФЗ  в размере 1/300 действующей на день уплаты неустойки ставки банковского рефинансирования ЦБ РФ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4.3. В случае просрочки Исполнителем исполнения обязательства, предусмотренного настоящим контрактом, последний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срока исполнения обязательства, предусмотренного п. 1.1. настоящего контракта.</w:t>
      </w:r>
    </w:p>
    <w:p>
      <w:pPr>
        <w:pStyle w:val="2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/>
      </w:pPr>
      <w:r>
        <w:rPr/>
        <w:t>544. Уплата неустойки не освобождает сторон от исполнения обязательств, предусмотренных настоящим контрак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Разрешение споров</w:t>
      </w:r>
    </w:p>
    <w:p>
      <w:pPr>
        <w:pStyle w:val="Normal"/>
        <w:jc w:val="both"/>
        <w:rPr/>
      </w:pPr>
      <w:r>
        <w:rPr/>
        <w:t>5.1.Стороны будут стремиться разрешить  все споры и разногласия, которые могут возникнуть из настоящего контракта, путем переговоров и консультаций.</w:t>
      </w:r>
    </w:p>
    <w:p>
      <w:pPr>
        <w:pStyle w:val="Normal"/>
        <w:jc w:val="both"/>
        <w:rPr/>
      </w:pPr>
      <w:r>
        <w:rPr/>
        <w:t>5.2. В случае, если споры и разногласия не будут урегулированы путем переговоров, они подлежат разрешению в суд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5.3. Стороны не несут друг перед другом материальной и другой ответственности в случае  возникновения форс-мажорных обстоятельств (эпидемии, пожары, природные катастрофы, военные действия), влияющих на исполнение обязатель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6. Срок действия контракта, прочие условия</w:t>
      </w:r>
    </w:p>
    <w:p>
      <w:pPr>
        <w:pStyle w:val="Normal"/>
        <w:jc w:val="both"/>
        <w:rPr/>
      </w:pPr>
      <w:r>
        <w:rPr/>
        <w:t>6.1. Настоящий контракта вступает в силу со дня его подписания и действует до полного выполнения обязательств сторонами.</w:t>
      </w:r>
    </w:p>
    <w:p>
      <w:pPr>
        <w:pStyle w:val="Normal"/>
        <w:jc w:val="both"/>
        <w:rPr/>
      </w:pPr>
      <w:r>
        <w:rPr/>
        <w:t xml:space="preserve">6.2. Настоящий контракт подписан в 2-х экземплярах, имеющих одинаковую юридическую силу, по одному для каждого участника контракта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Юридические адреса сторон, банковские реквизи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5019"/>
      </w:tblGrid>
      <w:tr>
        <w:trPr>
          <w:trHeight w:val="180" w:hRule="atLeast"/>
        </w:trPr>
        <w:tc>
          <w:tcPr>
            <w:tcW w:w="50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 города  Перми</w:t>
            </w:r>
          </w:p>
          <w:p>
            <w:pPr>
              <w:pStyle w:val="Normal"/>
              <w:rPr/>
            </w:pPr>
            <w:r>
              <w:rPr/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/>
              <w:t>ОГРН 1025901377611 ОКПО 04038264</w:t>
            </w:r>
          </w:p>
          <w:p>
            <w:pPr>
              <w:pStyle w:val="Normal"/>
              <w:rPr/>
            </w:pPr>
            <w:r>
              <w:rPr/>
              <w:t>ОКАТО 57401000000</w:t>
            </w:r>
          </w:p>
          <w:p>
            <w:pPr>
              <w:pStyle w:val="Normal"/>
              <w:rPr/>
            </w:pPr>
            <w:r>
              <w:rPr/>
              <w:t xml:space="preserve">Банковские реквизиты: </w:t>
            </w:r>
          </w:p>
          <w:p>
            <w:pPr>
              <w:pStyle w:val="Normal"/>
              <w:rPr/>
            </w:pPr>
            <w:r>
              <w:rPr/>
              <w:t>ИНН 5906012420    КПП 590601001</w:t>
            </w:r>
          </w:p>
          <w:p>
            <w:pPr>
              <w:pStyle w:val="Normal"/>
              <w:rPr/>
            </w:pPr>
            <w:r>
              <w:rPr/>
              <w:t>УФК по Пермскому краю (ДФ г.Перми,</w:t>
            </w:r>
          </w:p>
          <w:p>
            <w:pPr>
              <w:pStyle w:val="Normal"/>
              <w:rPr/>
            </w:pPr>
            <w:r>
              <w:rPr/>
              <w:t>л/с 02563000380, Администрация Мотовилихинского района города Перми, л/с 02933013746)</w:t>
            </w:r>
          </w:p>
          <w:p>
            <w:pPr>
              <w:pStyle w:val="Normal"/>
              <w:rPr/>
            </w:pPr>
            <w:r>
              <w:rPr/>
              <w:t>Р/сч 40204810300000000006</w:t>
            </w:r>
          </w:p>
          <w:p>
            <w:pPr>
              <w:pStyle w:val="Normal"/>
              <w:rPr/>
            </w:pPr>
            <w:r>
              <w:rPr/>
              <w:t>ГРКЦ  ГУ Банка России по Пермскому краю г. Пермь БИК 045773001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  С.В.Мальцев</w:t>
            </w:r>
          </w:p>
          <w:p>
            <w:pPr>
              <w:pStyle w:val="Normal"/>
              <w:rPr/>
            </w:pPr>
            <w:r>
              <w:rPr/>
              <w:t>«____»______________ 2009г.</w:t>
            </w:r>
          </w:p>
        </w:tc>
        <w:tc>
          <w:tcPr>
            <w:tcW w:w="50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/__________/ </w:t>
            </w:r>
          </w:p>
          <w:p>
            <w:pPr>
              <w:pStyle w:val="Normal"/>
              <w:rPr/>
            </w:pPr>
            <w:r>
              <w:rPr/>
              <w:t>«____»______________ 2009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контракту  №___ от _______ 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</w: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рганизации и проведению фестиваля творчества </w:t>
        <w:br/>
        <w:t>активистов ОТОС «Алло, мы ищем таланты»</w:t>
        <w:br/>
        <w:t>на территории Мотовилихинского район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а проведения: июль, 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роведения: по согласованию с заказчиком. Исполнитель предлагает 2-3 места проведения мероприятий в соответствии с представленной концепцией. Аренда места проведения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3-х концепций мероприятий для рассмотрения и утверждения заказчику. Предоставление в соответствии с концепцией плана-сценария за 10 дней до начала проведения мероприятия и полного текстового сценария проведения фестиваля за 5 д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беспечение работы  ведущей, профессиональных и любительских творческих коллективов,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оевременно известить  предполагаемых участников фестиваля и ознакомить их с полож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профессиональной оценки качества выступлений пригласить ведущих специалистов искусства и культуры г.Перми  не менее 5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Техническое обеспечение каждого мероприятия (два комплекта аппаратуры мощностью не менее 1 кВт, микшерские пульты, усилители, ноутбук, дисководы CD, высококачественная фонограмма, радио микрофоны в количестве не менее 2 шт. Доставка аппаратуры за счё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ать критерии оценок исполнителей, и ознакомить с ними участников фестивал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ение видео ряда при проведении мероприятия, подготовка и демонстрация слайд фильма при помощи прое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/>
        <w:t>Оформление фойе, зала и сцены места проведения мероприятий в соответствии с представленной концепцией шарами с гелием, декором, цвет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ов с обязательным включением общих планов мероприятия (не менее 10 шт.) и видеоматериалов на электронном носител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55" w:leader="none"/>
        </w:tabs>
        <w:autoSpaceDE w:val="false"/>
        <w:rPr/>
      </w:pPr>
      <w:r>
        <w:rPr/>
        <w:tab/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77"/>
      </w:tblGrid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  <w:br/>
              <w:t>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города  Перми </w:t>
            </w:r>
          </w:p>
          <w:p>
            <w:pPr>
              <w:pStyle w:val="Normal"/>
              <w:rPr/>
            </w:pPr>
            <w:r>
              <w:rPr/>
              <w:t>_______________________ С.В. 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7" w:type="dxa"/>
            <w:tcBorders/>
          </w:tcPr>
          <w:p>
            <w:pPr>
              <w:pStyle w:val="Normal"/>
              <w:ind w:firstLine="489"/>
              <w:rPr/>
            </w:pPr>
            <w:r>
              <w:rPr/>
              <w:t>ИСПОЛНИТЕЛЬ:</w:t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/>
            </w:pPr>
            <w:r>
              <w:rPr>
                <w:b/>
              </w:rPr>
              <w:t>__________</w:t>
            </w:r>
            <w:r>
              <w:rPr/>
              <w:t>____ /______________/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ind w:firstLine="489"/>
              <w:rPr/>
            </w:pPr>
            <w:r>
              <w:rPr/>
              <w:t>«____»______________2009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контракту  №___ от _______ 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right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46"/>
        <w:gridCol w:w="33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, </w:t>
              <w:br/>
              <w:t>(в 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77"/>
      </w:tblGrid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  <w:br/>
              <w:t>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города  Перми </w:t>
            </w:r>
          </w:p>
          <w:p>
            <w:pPr>
              <w:pStyle w:val="Normal"/>
              <w:rPr/>
            </w:pPr>
            <w:r>
              <w:rPr/>
              <w:t>_______________________ С.В. Маль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»__________________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77" w:type="dxa"/>
            <w:tcBorders/>
          </w:tcPr>
          <w:p>
            <w:pPr>
              <w:pStyle w:val="Normal"/>
              <w:ind w:firstLine="489"/>
              <w:rPr/>
            </w:pPr>
            <w:r>
              <w:rPr/>
              <w:t>ИСПОЛНИТЕЛЬ:</w:t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9"/>
              <w:rPr/>
            </w:pPr>
            <w:r>
              <w:rPr>
                <w:b/>
              </w:rPr>
              <w:t>__________</w:t>
            </w:r>
            <w:r>
              <w:rPr/>
              <w:t>____ /______________/</w:t>
            </w:r>
          </w:p>
          <w:p>
            <w:pPr>
              <w:pStyle w:val="Normal"/>
              <w:ind w:firstLine="489"/>
              <w:rPr/>
            </w:pPr>
            <w:r>
              <w:rPr/>
            </w:r>
          </w:p>
          <w:p>
            <w:pPr>
              <w:pStyle w:val="Normal"/>
              <w:ind w:firstLine="489"/>
              <w:rPr/>
            </w:pPr>
            <w:r>
              <w:rPr/>
              <w:t>«____»______________2009 г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2265"/>
        </w:tabs>
        <w:ind w:left="226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2625"/>
        </w:tabs>
        <w:ind w:left="262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2985"/>
        </w:tabs>
        <w:ind w:left="298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3345"/>
        </w:tabs>
        <w:ind w:left="334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3:40:00Z</dcterms:created>
  <dc:creator>131303</dc:creator>
  <dc:description/>
  <dc:language>en-US</dc:language>
  <cp:lastModifiedBy>131901</cp:lastModifiedBy>
  <cp:lastPrinted>2009-06-16T14:48:00Z</cp:lastPrinted>
  <dcterms:modified xsi:type="dcterms:W3CDTF">2009-06-17T06:37:00Z</dcterms:modified>
  <cp:revision>4</cp:revision>
  <dc:subject/>
  <dc:title>Регистрация №____  от «___»____ 2009 г</dc:title>
</cp:coreProperties>
</file>