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фестиваля творчества </w:t>
        <w:br/>
        <w:t>активистов ОТОС «Алло, мы ищем таланты»</w:t>
        <w:br/>
        <w:t>на территории Мотовилихинского райо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проведения: июль, 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роведения: по согласованию с заказчиком. Исполнитель предлагает 2-3 места проведения мероприятий в соответствии с представленной концепцией. Аренда места проведения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3-х концепций мероприятий для рассмотрения и утверждения заказчику. Предоставление в соответствии с концепцией плана-сценария за 10 дней до начала проведения мероприятия и полного текстового сценария проведения фестиваля за 5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 ведущей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фестиваля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рофессиональной оценки качества выступлений пригласить ведущих специалистов искусства и культуры г.Перми  не менее 5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два комплекта аппаратуры мощностью не менее 1 кВт, микшерские пульты, усилители, ноутбук, дисководы CD, высококачественная фонограмма, радио микрофоны в количестве не менее 2 шт. Доставка аппаратуры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критерии оценок исполнителей, и ознакомить с ними участников фестива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 шарами с гелием, декором, цв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6:00Z</dcterms:created>
  <dc:creator>131901</dc:creator>
  <dc:description/>
  <dc:language>en-US</dc:language>
  <cp:lastModifiedBy>131901</cp:lastModifiedBy>
  <dcterms:modified xsi:type="dcterms:W3CDTF">2009-06-17T06:36:00Z</dcterms:modified>
  <cp:revision>1</cp:revision>
  <dc:subject/>
  <dc:title>Техническое задание </dc:title>
</cp:coreProperties>
</file>