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59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>на поставку лицензий для использования программн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>«17» июня 2009 года</w:t>
      </w:r>
    </w:p>
    <w:p>
      <w:pPr>
        <w:pStyle w:val="Normal"/>
        <w:ind w:left="6372" w:firstLine="708"/>
        <w:rPr>
          <w:b/>
          <w:b/>
          <w:bCs/>
        </w:rPr>
      </w:pPr>
      <w:r>
        <w:rPr>
          <w:bCs/>
        </w:rPr>
        <w:t>12 часов 00 минут</w:t>
        <w:br/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поставку лицензий для использования программного обеспечения</w:t>
      </w:r>
      <w:r>
        <w:rPr>
          <w:bCs/>
        </w:rPr>
        <w:t xml:space="preserve"> для нужд департамента земельных отношений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0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едседатель комиссии: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 начальник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: 614000, г.Пермь, ул.Сибирская, д.15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 (342) 212- 30-77, 212-30-9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ОТ № 1 - Поставка лицензий на использование программного обеспечения </w:t>
      </w:r>
      <w:r>
        <w:rPr>
          <w:lang w:val="en-US"/>
        </w:rPr>
        <w:t>ESRI</w:t>
      </w:r>
      <w:r>
        <w:rPr/>
        <w:t xml:space="preserve"> </w:t>
      </w:r>
      <w:r>
        <w:rPr>
          <w:lang w:val="en-US"/>
        </w:rPr>
        <w:t>ArcEditor</w:t>
      </w:r>
      <w:r>
        <w:rPr/>
        <w:t xml:space="preserve"> 9.3  и </w:t>
      </w:r>
      <w:r>
        <w:rPr>
          <w:lang w:val="en-US"/>
        </w:rPr>
        <w:t>ArcGi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9.3.1 для нужд Департамента земельных отношений администрации города Перми.</w:t>
      </w:r>
    </w:p>
    <w:p>
      <w:pPr>
        <w:pStyle w:val="Normal"/>
        <w:jc w:val="both"/>
        <w:rPr/>
      </w:pPr>
      <w:r>
        <w:rPr/>
        <w:t xml:space="preserve">ЛОТ № 2 - Поставка лицензий на использование программного обеспечения </w:t>
      </w:r>
      <w:r>
        <w:rPr>
          <w:lang w:val="en-US"/>
        </w:rPr>
        <w:t>Microsoft</w:t>
      </w:r>
      <w:r>
        <w:rPr/>
        <w:t xml:space="preserve"> для нужд Департамента земельных отношений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ЛОТ № 1 – 2 300 000,00 руб. (Два миллиона триста тысяч рублей 00 копеек).</w:t>
      </w:r>
    </w:p>
    <w:p>
      <w:pPr>
        <w:pStyle w:val="Normal"/>
        <w:jc w:val="both"/>
        <w:rPr/>
      </w:pPr>
      <w:r>
        <w:rPr/>
        <w:t>ЛОТ № 2 – 600 000,05 (Шестьсот тысяч рублей 05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ответствии с требованиями документации об аукционе рассмотрела заявки на участие в аукционе следующих участников размещения заказа: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80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ТА+», 123242, г. Москва, ул. Б.Грузинская, д.10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, 614007, г. Пермь, ул. Тимирязева, 24а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и-Ай-Ти», 614070, г. Пермь, ул. Дружбы, д.28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дмирал-Центр», 614107, г. Пермь, ул. Николая Быстрых, д.3, 1 этаж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офтЛайн Трейд», 614066, г. Пермь, ул. Стахановская, д.45, офис 602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нический центр «ГАРМОНИЯ», 614000, г. Пермь, ул. Кирова, д.34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ВС-софт», 614007, г. Пермь, ул. Тимирязева, д.24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Энергокомплект-Пермь», 614500, г. Пермь, шоссе Космонавтов, д.316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двайзер», 614000, г. Пермь, Тополевый переулок, д.10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П», 614010, г. Пермь, ул. Клары Цеткин, д.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я приняла следующее </w:t>
      </w:r>
      <w:r>
        <w:rPr>
          <w:b/>
        </w:rPr>
        <w:t>решение</w:t>
      </w:r>
      <w:r>
        <w:rPr/>
        <w:t xml:space="preserve"> (принято единогласно): </w:t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1980"/>
        <w:gridCol w:w="1080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.И.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ТА+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опустить </w:t>
      </w:r>
      <w:r>
        <w:rPr/>
        <w:t>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Допустить </w:t>
      </w:r>
      <w:r>
        <w:rPr/>
        <w:t>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80"/>
        <w:gridCol w:w="1080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.И.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мирал-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вайз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тказать </w:t>
      </w:r>
      <w:r>
        <w:rPr/>
        <w:t>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87"/>
        <w:gridCol w:w="1418"/>
        <w:gridCol w:w="2875"/>
        <w:gridCol w:w="1980"/>
        <w:gridCol w:w="720"/>
      </w:tblGrid>
      <w:tr>
        <w:trPr>
          <w:trHeight w:val="5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1 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Наличие в заявке на участие в аукционе недостоверных сведений об участнике размещения заказа (по сведениям из выписки из ЕГРЮЛ от 03.12.2008 учредителем является ООО «ПРП-ГРУПП», генеральным директором Захаров В.В., на основании Устава и Решения учредителем является ООО «МОСТ», генеральным директором Афанасьев М.В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03"/>
        <w:gridCol w:w="34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</w:r>
          </w:p>
        </w:tc>
        <w:tc>
          <w:tcPr>
            <w:tcW w:w="2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у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усев А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42:00Z</dcterms:created>
  <dc:creator>ump15</dc:creator>
  <dc:description/>
  <cp:keywords/>
  <dc:language>en-US</dc:language>
  <cp:lastModifiedBy>Калинина Светлана Юрьевна</cp:lastModifiedBy>
  <cp:lastPrinted>2009-06-17T15:29:00Z</cp:lastPrinted>
  <dcterms:modified xsi:type="dcterms:W3CDTF">2009-06-17T09:42:00Z</dcterms:modified>
  <cp:revision>2</cp:revision>
  <dc:subject/>
  <dc:title>ПРОТОКОЛ № 01/03-07</dc:title>
</cp:coreProperties>
</file>