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148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строительству и капитальному ремонту городских кладбищ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«17» июн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строительству и капитальному ремонту городских кладбищ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состоит из 5 лотов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 xml:space="preserve">.  </w:t>
      </w:r>
      <w:r>
        <w:rPr>
          <w:sz w:val="24"/>
          <w:u w:val="single"/>
        </w:rPr>
        <w:t>Предмет аукциона по лоту № 1:</w:t>
      </w:r>
      <w:r>
        <w:rPr>
          <w:sz w:val="24"/>
        </w:rPr>
        <w:t xml:space="preserve"> строительство кладбища «Восточное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ьная (максимальная) цена контракта по лоту № 1: 22 499 994 (Двадцать два миллиона четыреста девяносто девять тысяч девятьсот девяносто четыре) рубл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Сроки выполнения работ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о: со дня заключения муниципального контракта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кончание: 15.10.2009 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szCs w:val="20"/>
          <w:u w:val="single"/>
        </w:rPr>
        <w:t>Предмет аукциона по лоту</w:t>
      </w:r>
      <w:r>
        <w:rPr>
          <w:u w:val="single"/>
        </w:rPr>
        <w:t xml:space="preserve"> № 2:</w:t>
      </w:r>
      <w:r>
        <w:rPr/>
        <w:t xml:space="preserve"> капитальный ремонт кладбища «Северное».</w:t>
      </w:r>
    </w:p>
    <w:p>
      <w:pPr>
        <w:pStyle w:val="Normal"/>
        <w:jc w:val="both"/>
        <w:rPr/>
      </w:pPr>
      <w:r>
        <w:rPr/>
        <w:t>Начальная (максимальная) цена контракта – 3 399 986 (Три миллиона триста девяносто девять тысяч девятьсот восемьдесят шесть) рублей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08.2009 г.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zCs w:val="20"/>
          <w:u w:val="single"/>
        </w:rPr>
        <w:t>Предмет аукциона по лоту</w:t>
      </w:r>
      <w:r>
        <w:rPr>
          <w:u w:val="single"/>
        </w:rPr>
        <w:t xml:space="preserve"> № 3</w:t>
      </w:r>
      <w:r>
        <w:rPr/>
        <w:t>: капитальный ремонт кладбища «Южное».</w:t>
      </w:r>
    </w:p>
    <w:p>
      <w:pPr>
        <w:pStyle w:val="Normal"/>
        <w:jc w:val="both"/>
        <w:rPr/>
      </w:pPr>
      <w:r>
        <w:rPr/>
        <w:t>Начальная (максимальная) цена контракта – 1 299 992 (Один миллион двести девяносто девять тысяч девятьсот девяносто два) рубля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08.2009 г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0"/>
          <w:u w:val="single"/>
        </w:rPr>
        <w:t>Предмет аукциона по лоту</w:t>
      </w:r>
      <w:r>
        <w:rPr>
          <w:u w:val="single"/>
        </w:rPr>
        <w:t xml:space="preserve"> № 4</w:t>
      </w:r>
      <w:r>
        <w:rPr/>
        <w:t>: капитальный ремонт кладбища «Заборное».</w:t>
      </w:r>
    </w:p>
    <w:p>
      <w:pPr>
        <w:pStyle w:val="Normal"/>
        <w:jc w:val="both"/>
        <w:rPr/>
      </w:pPr>
      <w:r>
        <w:rPr/>
        <w:t>Начальная (максимальная) цена контракта – 800 000 (Восемьсот тысяч) рублей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08.2009 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5.  </w:t>
      </w:r>
      <w:r>
        <w:rPr>
          <w:szCs w:val="20"/>
          <w:u w:val="single"/>
        </w:rPr>
        <w:t>Предмет аукциона по лоту</w:t>
      </w:r>
      <w:r>
        <w:rPr>
          <w:u w:val="single"/>
        </w:rPr>
        <w:t xml:space="preserve"> № 5:</w:t>
      </w:r>
      <w:r>
        <w:rPr/>
        <w:t xml:space="preserve"> капитальный ремонт кладбища «Заозерское» 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1 099 988 (Один миллион девяносто девять тысяч девятьсот восемьдесят восемь) рублей.             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08.2009 г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9 июня 2009 года, поступили 14 (четырнадца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пецстрой-БАТ» по лотам № 1, 2, 3, 4, 5,  почтовый адрес: 614065, г. Пермь, ул. Энергетиков, 50;</w:t>
      </w:r>
    </w:p>
    <w:p>
      <w:pPr>
        <w:pStyle w:val="Normal"/>
        <w:jc w:val="both"/>
        <w:rPr/>
      </w:pPr>
      <w:r>
        <w:rPr/>
        <w:t>2) ООО «Альянс – АиО» по лоту № 1, почтовый адрес: 614000, г.Пермь, ул. Карпинского, 8а;</w:t>
      </w:r>
    </w:p>
    <w:p>
      <w:pPr>
        <w:pStyle w:val="Normal"/>
        <w:jc w:val="both"/>
        <w:rPr/>
      </w:pPr>
      <w:r>
        <w:rPr/>
        <w:t>3) ООО «ПермКапиталСтрой» по лотам № 1, 2, Почтовый адрес: 614064, г.Пермь, ул. Чкалова, д.7;</w:t>
      </w:r>
    </w:p>
    <w:p>
      <w:pPr>
        <w:pStyle w:val="Normal"/>
        <w:jc w:val="both"/>
        <w:rPr/>
      </w:pPr>
      <w:r>
        <w:rPr/>
        <w:t>4) ООО «СлавИнвестСтрой» по лоту № 1, почтовый адрес: 620014, г. Екатеринбург, ул. Малышева, д. 17а;</w:t>
      </w:r>
    </w:p>
    <w:p>
      <w:pPr>
        <w:pStyle w:val="Normal"/>
        <w:jc w:val="both"/>
        <w:rPr/>
      </w:pPr>
      <w:r>
        <w:rPr/>
        <w:t>5) ЗАО «Пермдорсервис» по лотам № 1, 2, 3, 4, 5, почтовый адрес: 614022, г.Пермь, ул. Танкистов, 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,</w:t>
      </w:r>
      <w:r>
        <w:rPr>
          <w:b/>
        </w:rPr>
        <w:t xml:space="preserve"> </w:t>
      </w:r>
      <w:r>
        <w:rPr/>
        <w:t>«Строительство кладбища «Восточное»»,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аукционе по лоту № 2, «Капитальный ремонт кладбища «Северное»»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Допустить к участию в аукционе по лоту № 3, «Капитальный ремонт кладбища «Южное»»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Допустить к участию в аукционе по лоту № 4, «Капитальный ремонт кладбища «Заборное»»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Допустить к участию в аукционе по лоту № 5, «Капитальный ремонт кладбища «Заозерское»»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дор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6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44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275"/>
        <w:gridCol w:w="1276"/>
        <w:gridCol w:w="3000"/>
        <w:gridCol w:w="1678"/>
        <w:gridCol w:w="873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«Спецстрой-БАТ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а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лицензии отсутствуют виды работ: «изоляционные работы: устройство изоляции из полимерных рулонных и листовых материалов, устройство изоляции из полимерных и эмульсионно-мастичных составов», «работы по устройству внутренних инженерных систем и оборудования», «пусконаладочные работы», работы по устройству наружных сетей и коммуникаций», «транспортное строительство: автомобильные дороги III-IV категори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льянс – Аи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а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лицензии отсутствуют виды работ: «Пусконаладочные работы: систем водоснабжения, канализации и теплоснабжения, систем вентиляции и кондиционирования воздух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лавИнвест Стро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а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лицензии отсутствуют виды работ: «укрепительные работ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СОК</cp:lastModifiedBy>
  <cp:lastPrinted>2009-06-17T16:30:00Z</cp:lastPrinted>
  <dcterms:modified xsi:type="dcterms:W3CDTF">2009-06-17T11:03:00Z</dcterms:modified>
  <cp:revision>133</cp:revision>
  <dc:subject/>
  <dc:title>ПРОТОКОЛ № 01/03-07</dc:title>
</cp:coreProperties>
</file>