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119А/3/4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На выполнение комплексных работ по капитальному ремонту в здании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2"/>
          <w:szCs w:val="22"/>
        </w:rPr>
      </w:pPr>
      <w:r>
        <w:rPr>
          <w:b/>
          <w:sz w:val="22"/>
          <w:szCs w:val="22"/>
        </w:rPr>
        <w:t>МОУ «Лицей № 2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ниципального общеобразовательного учреждения «Лицей №2» г. Перм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7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часов</w:t>
            </w:r>
            <w:r>
              <w:rPr>
                <w:bCs/>
                <w:sz w:val="22"/>
                <w:szCs w:val="22"/>
                <w:lang w:val="en-US"/>
              </w:rPr>
              <w:t xml:space="preserve"> 1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</w:t>
      </w:r>
      <w:r>
        <w:rPr>
          <w:b/>
          <w:sz w:val="22"/>
          <w:szCs w:val="22"/>
        </w:rPr>
        <w:t xml:space="preserve"> «На выполнение комплексных работ по капитальному ремонту в здании МОУ «Лицей № 2» г. Перми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3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</w:t>
      </w:r>
      <w:r>
        <w:rPr>
          <w:b/>
          <w:i/>
          <w:sz w:val="22"/>
          <w:szCs w:val="22"/>
        </w:rPr>
        <w:t>Самсонова Е.Г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го общеобразовательного учреждения «Лицей №2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Белых Зинаид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89, г. Пермь,  ул.Самаркандская,102</w:t>
      </w:r>
    </w:p>
    <w:p>
      <w:pPr>
        <w:pStyle w:val="Normal"/>
        <w:rPr/>
      </w:pPr>
      <w:r>
        <w:rPr>
          <w:sz w:val="22"/>
          <w:szCs w:val="22"/>
        </w:rPr>
        <w:t xml:space="preserve">Телефон – (342)236-32-42, 237-35-4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11» июня 2009 года (Протокол рассмотрения заявок на участие в открытом аукционе № 119А/3/3 от «11» июня   2009 г.)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6 339 680,74 руб.. (Шестнадцать миллионов триста тридцать девять тысяч шестьсот восемьдесят рублей 74 коп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816 984,04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50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пец СМУ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4068, г.Пермь, ул. Крисанова, д.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4068, г.Пермь, ул.Крисанова, д.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 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Плеханова, 4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Плеханова, 4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5:00Z</dcterms:created>
  <dc:creator>ump15</dc:creator>
  <dc:description/>
  <cp:keywords/>
  <dc:language>en-US</dc:language>
  <cp:lastModifiedBy>заказ</cp:lastModifiedBy>
  <cp:lastPrinted>2009-05-27T11:20:00Z</cp:lastPrinted>
  <dcterms:modified xsi:type="dcterms:W3CDTF">2009-06-17T04:14:00Z</dcterms:modified>
  <cp:revision>7</cp:revision>
  <dc:subject/>
  <dc:title>ПРОТОКОЛ № 01/03-07</dc:title>
</cp:coreProperties>
</file>