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1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8» июня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Балакирева В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>
          <w:lang w:val="en-US"/>
        </w:rPr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Варлакова В.С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Н.Н.-секретарь котировочной комиссии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лекарственных препаратов  для  МУЗ «Медсанчасть № 7» по адресу г.Пермь ул.Писарева 56. </w:t>
      </w:r>
      <w:r>
        <w:rPr/>
        <w:t xml:space="preserve">(извещение №  33  от 09.06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09.06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05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 :  с момента заключения контракта до 30.06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( три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ые аптек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2150</w:t>
            </w:r>
            <w:r>
              <w:rPr/>
              <w:t>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улап-Ка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87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>8.1  Котировочные   заявки   участников   № 1,2,3  соответствуют указанным в извещении требованиям 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3 ООО «Медиас» 61875</w:t>
      </w:r>
      <w:r>
        <w:rPr/>
        <w:t xml:space="preserve"> руб 0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3  ООО «Медиас»</w:t>
      </w:r>
      <w:r>
        <w:rPr/>
        <w:t xml:space="preserve">  </w:t>
      </w:r>
      <w:r>
        <w:rPr>
          <w:szCs w:val="24"/>
        </w:rPr>
        <w:t xml:space="preserve">  – </w:t>
      </w:r>
      <w:r>
        <w:rPr/>
        <w:t xml:space="preserve"> с ценой контракта 61875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2   - ООО «Новые аптеки» как заявку, которая содержит лучшие условия по цене контракта  (62150 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Медиас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61875 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8:00Z</dcterms:created>
  <dc:creator>Институт госзакупок РАГС</dc:creator>
  <dc:description/>
  <cp:keywords/>
  <dc:language>en-US</dc:language>
  <cp:lastModifiedBy>Шамшурова</cp:lastModifiedBy>
  <cp:lastPrinted>2009-06-17T11:58:00Z</cp:lastPrinted>
  <dcterms:modified xsi:type="dcterms:W3CDTF">2009-06-17T10:55:00Z</dcterms:modified>
  <cp:revision>7</cp:revision>
  <dc:subject/>
  <dc:title>ПРОТОКОЛ ОЦЕНКИ И СОПОСТАВЛЕНИЯ ЗАЯВОК НА УЧАСТИЕ В КОНКУРСЕ </dc:title>
</cp:coreProperties>
</file>