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  <w:r>
        <w:rPr/>
        <w:t xml:space="preserve"> Балакирева В.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2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         </w:t>
      </w:r>
      <w:r>
        <w:rPr>
          <w:b/>
          <w:smallCaps/>
        </w:rPr>
        <w:t>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8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92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улап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49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,3 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ООО «Медиас» 83120</w:t>
      </w:r>
      <w:r>
        <w:rPr/>
        <w:t xml:space="preserve">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  ООО «Медиас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8312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- ООО «Эскулап-Кама» как заявку, которая содержит лучшие условия по цене контракта  (83249 руб.6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9.  Заключить муниципальный контракт с  ООО «Медиас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8312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5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0:57:00Z</dcterms:modified>
  <cp:revision>11</cp:revision>
  <dc:subject/>
  <dc:title>ПРОТОКОЛ ОЦЕНКИ И СОПОСТАВЛЕНИЯ ЗАЯВОК НА УЧАСТИЕ В КОНКУРСЕ </dc:title>
</cp:coreProperties>
</file>