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4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 июн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Балакирева В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>
          <w:lang w:val="en-US"/>
        </w:rPr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/>
        <w:t>Варлакова В.С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Н.Н.-секретарь котировочной комиссии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лекарственных препаратов  для  МУЗ «Медсанчасть № 7» по адресу г.Пермь ул.Писарева 56. </w:t>
      </w:r>
      <w:r>
        <w:rPr/>
        <w:t xml:space="preserve">(извещение №  35  от 09.06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09.06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02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 :  с момента заключения контракта до 31.07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7 ( сем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М-Центр» Пермский филиа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азаков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ПФ «Б-М-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кстиль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-М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есп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>8.1  Котировочные   заявки   участников   № 1,2,3,4,5,6,7 соответствуют указанным в извещении требованиям 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6 ООО «Деспи» 55000</w:t>
      </w:r>
      <w:r>
        <w:rPr/>
        <w:t xml:space="preserve"> 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6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ООО «Деспи»</w:t>
      </w:r>
      <w:r>
        <w:rPr/>
        <w:t xml:space="preserve">  </w:t>
      </w:r>
      <w:r>
        <w:rPr>
          <w:szCs w:val="24"/>
        </w:rPr>
        <w:t xml:space="preserve">  – </w:t>
      </w:r>
      <w:r>
        <w:rPr/>
        <w:t xml:space="preserve"> с ценой контракта 5500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5  - ООО «Комплекс-МТ» как заявку, которая содержит лучшие условия по цене контракта  (56000 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Деспи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55000 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алакирева В.В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15:00Z</dcterms:created>
  <dc:creator>Институт госзакупок РАГС</dc:creator>
  <dc:description/>
  <cp:keywords/>
  <dc:language>en-US</dc:language>
  <cp:lastModifiedBy>Шамшурова</cp:lastModifiedBy>
  <cp:lastPrinted>2009-06-17T11:58:00Z</cp:lastPrinted>
  <dcterms:modified xsi:type="dcterms:W3CDTF">2009-06-17T11:01:00Z</dcterms:modified>
  <cp:revision>10</cp:revision>
  <dc:subject/>
  <dc:title>ПРОТОКОЛ ОЦЕНКИ И СОПОСТАВЛЕНИЯ ЗАЯВОК НА УЧАСТИЕ В КОНКУРСЕ </dc:title>
</cp:coreProperties>
</file>