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на  право заключить муниципальный контракт на оказание услуг на организацию и проведению тренировочного процесса в летнем оздоровительном лагере для детей  МОУ ДОД «ДЮСШОР» г. Перми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 xml:space="preserve">г. Пермь                                                                 </w:t>
        <w:tab/>
        <w:tab/>
        <w:tab/>
        <w:t xml:space="preserve">              18 июня 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ухин В.А. – зам. директора МОУ ДОД «ДЮСШОР» г.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имова Ш.Ж. – секретар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елов В.А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 ДОД «ДЮСШОР» г.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а Л.В. – гл. бухгалтер, Щербакова Г.А. – методис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>:  МОУ ДОД «ДЮСШОР» г.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– Новоселов Вадим Анатольевич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Адрес: 614032, г. Пермь, ул. Сысольская, 10/5 телефон 8(342) 255-79-49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оказание услуг на организацию и проведению тренировочного процесса в летнем оздоровительном лагере для детей  МОУ ДОД «Детско-юношеская  спортивная школа Олимпийского резерва» г. Перми (Извещение №1 от 09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9 июня 2009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149 600 (Сто сорок девять тысяч шестьсот) рублей 00 коп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 – 60%, привлеченные средства – 40%.</w:t>
      </w:r>
    </w:p>
    <w:p>
      <w:pPr>
        <w:pStyle w:val="Heading"/>
        <w:jc w:val="both"/>
        <w:rPr/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 с 26 июня  2009 года 13 июля 2009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о-оздоровительный лагерь, расположенный в Пермском крае не далее 100 км от г.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b w:val="false"/>
        </w:rPr>
        <w:t xml:space="preserve"> 2 (Две)  котировочных заявки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ДОД ДООСЦ «Юность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. Перм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600 (Сто сорок девять тысяч шестьсо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О «Федерация дзюдо Пермского края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54 000 (Сто пятьдесят четыре тысячи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МОУ ДОД ДООСЦ «Юность»  г. Перми </w:t>
      </w:r>
      <w:r>
        <w:rPr>
          <w:rFonts w:cs="Times New Roman" w:ascii="Times New Roman" w:hAnsi="Times New Roman"/>
          <w:sz w:val="24"/>
          <w:szCs w:val="24"/>
        </w:rPr>
        <w:t xml:space="preserve">и составила </w:t>
      </w:r>
      <w:r>
        <w:rPr>
          <w:rFonts w:cs="Times New Roman" w:ascii="Times New Roman" w:hAnsi="Times New Roman"/>
        </w:rPr>
        <w:t>149 600 (Сто сорок девять тысяч шестьсот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МОУ ДОД ДООСЦ «Юность» г. Перми , 614014, г. Пермь, ул. Красная площадь, 4А, оф. 201 </w:t>
      </w:r>
      <w:r>
        <w:rPr>
          <w:rFonts w:cs="Times New Roman" w:ascii="Times New Roman" w:hAnsi="Times New Roman"/>
          <w:sz w:val="24"/>
          <w:szCs w:val="24"/>
        </w:rPr>
        <w:t xml:space="preserve">с ценой контракта </w:t>
      </w:r>
      <w:r>
        <w:rPr>
          <w:rFonts w:cs="Times New Roman" w:ascii="Times New Roman" w:hAnsi="Times New Roman"/>
        </w:rPr>
        <w:t>149 600 (Сто сорок девять тысяч шестьсот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>РОО «Федерация дзюдо Пермского края»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</w:t>
      </w:r>
      <w:r>
        <w:rPr>
          <w:rFonts w:cs="Times New Roman" w:ascii="Times New Roman" w:hAnsi="Times New Roman"/>
        </w:rPr>
        <w:t>154 000 (Сто пятьдесят четыре тысячи)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В.А. Леухин</w:t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Члены котировочной комиссии:          </w:t>
      </w:r>
    </w:p>
    <w:p>
      <w:pPr>
        <w:pStyle w:val="Style16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</w:t>
      </w:r>
      <w:r>
        <w:rPr>
          <w:rFonts w:cs="Times New Roman" w:ascii="Times New Roman" w:hAnsi="Times New Roman"/>
          <w:b/>
          <w:i/>
        </w:rPr>
        <w:t>______________                                   В.А. Новоселов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Л.В. Бересне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</w:t>
      </w:r>
    </w:p>
    <w:p>
      <w:pPr>
        <w:pStyle w:val="Style16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>____________                                     Г.А. Щербако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</w:t>
      </w:r>
      <w:r>
        <w:rPr>
          <w:rFonts w:cs="Times New Roman" w:ascii="Times New Roman" w:hAnsi="Times New Roman"/>
        </w:rPr>
        <w:t xml:space="preserve">_______________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Ш.Ж Рахим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15:00Z</dcterms:created>
  <dc:creator>Your User Name</dc:creator>
  <dc:description/>
  <cp:keywords/>
  <dc:language>en-US</dc:language>
  <cp:lastModifiedBy>СОК</cp:lastModifiedBy>
  <cp:lastPrinted>2009-06-17T14:45:00Z</cp:lastPrinted>
  <dcterms:modified xsi:type="dcterms:W3CDTF">2009-06-18T03:54:00Z</dcterms:modified>
  <cp:revision>5</cp:revision>
  <dc:subject/>
  <dc:title/>
</cp:coreProperties>
</file>