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2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2"/>
          <w:sz w:val="22"/>
          <w:szCs w:val="22"/>
        </w:rPr>
        <w:t>Гранд-СМЕТА</w:t>
      </w:r>
    </w:p>
    <w:p>
      <w:pPr>
        <w:pStyle w:val="Normal"/>
        <w:shd w:fill="FFFFFF" w:val="clear"/>
        <w:spacing w:before="48" w:after="19"/>
        <w:ind w:right="6163" w:hanging="0"/>
        <w:jc w:val="right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МО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Ш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№ 109</w:t>
      </w:r>
    </w:p>
    <w:p>
      <w:pPr>
        <w:sectPr>
          <w:type w:val="nextPage"/>
          <w:pgSz w:orient="landscape" w:w="18086" w:h="142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21"/>
          <w:sz w:val="22"/>
          <w:szCs w:val="22"/>
        </w:rPr>
        <w:t>УТВЕРЖДАЮ:</w:t>
      </w:r>
    </w:p>
    <w:p>
      <w:pPr>
        <w:sectPr>
          <w:type w:val="nextPage"/>
          <w:pgSz w:orient="landscape" w:w="18086" w:h="14286"/>
          <w:pgMar w:left="2016" w:right="3456" w:gutter="0" w:header="0" w:top="1440" w:footer="0" w:bottom="360"/>
          <w:pgNumType w:fmt="decimal"/>
          <w:cols w:num="3" w:equalWidth="false" w:sep="false">
            <w:col w:w="1632" w:space="4838"/>
            <w:col w:w="2256" w:space="2496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86" w:h="14286"/>
          <w:pgMar w:left="4215" w:right="20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rPr/>
      </w:pPr>
      <w:r>
        <w:rPr>
          <w:spacing w:val="-3"/>
          <w:sz w:val="16"/>
          <w:szCs w:val="16"/>
        </w:rPr>
        <w:t xml:space="preserve">200     </w:t>
      </w:r>
      <w:r>
        <w:rPr>
          <w:rFonts w:cs="Times New Roman"/>
          <w:spacing w:val="-3"/>
          <w:sz w:val="16"/>
          <w:szCs w:val="16"/>
        </w:rPr>
        <w:t>г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КАЛЬНЫЙ </w:t>
      </w:r>
      <w:r>
        <w:rPr>
          <w:rFonts w:cs="Times New Roman" w:ascii="Times New Roman" w:hAnsi="Times New Roman"/>
          <w:b/>
          <w:bCs/>
          <w:smallCaps/>
          <w:sz w:val="22"/>
          <w:szCs w:val="22"/>
        </w:rPr>
        <w:t xml:space="preserve">сметный </w:t>
      </w:r>
      <w:r>
        <w:rPr>
          <w:rFonts w:cs="Times New Roman" w:ascii="Times New Roman" w:hAnsi="Times New Roman"/>
          <w:b/>
          <w:bCs/>
          <w:sz w:val="22"/>
          <w:szCs w:val="22"/>
        </w:rPr>
        <w:t>РАСЧЕТ №</w:t>
      </w:r>
    </w:p>
    <w:p>
      <w:pPr>
        <w:pStyle w:val="Normal"/>
        <w:shd w:fill="FFFFFF" w:val="clear"/>
        <w:spacing w:before="19" w:after="0"/>
        <w:ind w:left="135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spacing w:val="-1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17"/>
          <w:sz w:val="22"/>
          <w:szCs w:val="22"/>
        </w:rPr>
        <w:t>200     г.</w:t>
      </w:r>
    </w:p>
    <w:p>
      <w:pPr>
        <w:sectPr>
          <w:type w:val="continuous"/>
          <w:pgSz w:orient="landscape" w:w="18086" w:h="14286"/>
          <w:pgMar w:left="4215" w:right="2035" w:gutter="0" w:header="0" w:top="1440" w:footer="0" w:bottom="360"/>
          <w:cols w:num="3" w:equalWidth="false" w:sep="false">
            <w:col w:w="720" w:space="2534"/>
            <w:col w:w="4291" w:space="3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52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Текущий ремонт помещений</w:t>
      </w:r>
    </w:p>
    <w:p>
      <w:pPr>
        <w:pStyle w:val="Normal"/>
        <w:shd w:fill="FFFFFF" w:val="clear"/>
        <w:spacing w:before="29" w:after="278"/>
        <w:ind w:left="5568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8086" w:h="142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288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293 585,26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288" w:before="10" w:after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55141,9</w:t>
      </w:r>
    </w:p>
    <w:p>
      <w:pPr>
        <w:pStyle w:val="Normal"/>
        <w:shd w:fill="FFFFFF" w:val="clear"/>
        <w:spacing w:lineRule="exact" w:line="288"/>
        <w:ind w:left="1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864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200   г.</w:t>
      </w:r>
    </w:p>
    <w:p>
      <w:pPr>
        <w:sectPr>
          <w:type w:val="nextPage"/>
          <w:pgSz w:orient="landscape" w:w="18086" w:h="14286"/>
          <w:pgMar w:left="7114" w:right="3792" w:gutter="0" w:header="0" w:top="1440" w:footer="0" w:bottom="360"/>
          <w:pgNumType w:fmt="decimal"/>
          <w:cols w:num="2" w:equalWidth="false" w:sep="false">
            <w:col w:w="5644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81"/>
        <w:gridCol w:w="3024"/>
        <w:gridCol w:w="893"/>
        <w:gridCol w:w="509"/>
        <w:gridCol w:w="874"/>
        <w:gridCol w:w="778"/>
        <w:gridCol w:w="778"/>
        <w:gridCol w:w="768"/>
        <w:gridCol w:w="883"/>
        <w:gridCol w:w="758"/>
        <w:gridCol w:w="778"/>
        <w:gridCol w:w="768"/>
        <w:gridCol w:w="662"/>
        <w:gridCol w:w="682"/>
        <w:gridCol w:w="595"/>
        <w:gridCol w:w="614"/>
      </w:tblGrid>
      <w:tr>
        <w:trPr>
          <w:trHeight w:val="259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мех. Всего</w:t>
            </w:r>
          </w:p>
        </w:tc>
      </w:tr>
      <w:tr>
        <w:trPr>
          <w:trHeight w:val="25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п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и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ольшой гардероб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поверхности окрашенной краскам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мытой 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2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б 1-04-0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штукатурки потолков по камню и бетону цементно-известковым раствором, площадью отдельных мест до 1 м2 толщиной слоя до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1,92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792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1-0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4,65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9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ind w:first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 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594</w:t>
            </w:r>
          </w:p>
        </w:tc>
      </w:tr>
    </w:tbl>
    <w:p>
      <w:pPr>
        <w:pStyle w:val="Normal"/>
        <w:shd w:fill="FFFFFF" w:val="clear"/>
        <w:spacing w:before="1152" w:after="0"/>
        <w:jc w:val="right"/>
        <w:rPr/>
      </w:pPr>
      <w:r>
        <w:rPr>
          <w:rFonts w:cs="Times New Roman"/>
          <w:spacing w:val="-9"/>
        </w:rPr>
        <w:t>Страница</w:t>
      </w:r>
      <w:r>
        <w:rPr>
          <w:spacing w:val="-9"/>
        </w:rPr>
        <w:t xml:space="preserve"> 1</w:t>
      </w:r>
    </w:p>
    <w:p>
      <w:pPr>
        <w:pStyle w:val="Normal"/>
        <w:shd w:fill="FFFFFF" w:val="clear"/>
        <w:ind w:left="66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6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6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6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spacing w:val="-5"/>
        </w:rPr>
        <w:t>Гранд-</w:t>
      </w:r>
      <w:r>
        <w:rPr/>
        <w:t>СМЕТА</w:t>
      </w:r>
    </w:p>
    <w:tbl>
      <w:tblPr>
        <w:tblW w:w="15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14"/>
        <w:gridCol w:w="883"/>
        <w:gridCol w:w="518"/>
        <w:gridCol w:w="883"/>
        <w:gridCol w:w="768"/>
        <w:gridCol w:w="768"/>
        <w:gridCol w:w="768"/>
        <w:gridCol w:w="874"/>
        <w:gridCol w:w="768"/>
        <w:gridCol w:w="778"/>
        <w:gridCol w:w="758"/>
        <w:gridCol w:w="672"/>
        <w:gridCol w:w="672"/>
        <w:gridCol w:w="595"/>
        <w:gridCol w:w="586"/>
        <w:gridCol w:w="115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ТЕРр62-41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чистка вручную поверхности от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ерхлорвиниловых и масляных крас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земли и ле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ищен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5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^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1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1-02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камню и бетону цементно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известковым раствором, площадью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тдельных мест до 1 м2 толщиной сло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20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7,44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1099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1-01-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Сплошное выравнивание штукатурк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тен полимерцементным раство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толщине намета до 5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5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43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78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42" w:firstLine="1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7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5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3,33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925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ТЕРр57-05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дощатых покрытий, сплачивание со вставкой рее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135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Н -01 -03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5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Устройство покрытий из пл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евесноволокнист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8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8,20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518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П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П-01-036-0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1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покрытий из линолеума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насухо со свариванием полотнищ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ык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4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0,36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06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Линолеум на тсплозвукоизолиру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основ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33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58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Линолеум поливинилхлоридный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удновоспламспяемый безоспов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рки ТТН, толщиной 1.8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3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1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1-01-04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о плинтусо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ливинилхлоридных на клее КН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6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069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46-04-0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4" w:firstLine="10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мов дверных и воротн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0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2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0-01-039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Т'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становка блоков в наружных 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нутренних дверных проемах в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аменных стенах площадью проема до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</w:rPr>
              <w:t>Новый коэффициент (МАТ*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9" w:firstLine="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468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jc w:val="right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2</w:t>
      </w:r>
    </w:p>
    <w:p>
      <w:pPr>
        <w:pStyle w:val="Normal"/>
        <w:shd w:fill="FFFFFF" w:val="clear"/>
        <w:spacing w:before="307" w:after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before="307" w:after="0"/>
        <w:jc w:val="right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3014"/>
        <w:gridCol w:w="893"/>
        <w:gridCol w:w="509"/>
        <w:gridCol w:w="874"/>
        <w:gridCol w:w="778"/>
        <w:gridCol w:w="768"/>
        <w:gridCol w:w="758"/>
        <w:gridCol w:w="893"/>
        <w:gridCol w:w="758"/>
        <w:gridCol w:w="768"/>
        <w:gridCol w:w="768"/>
        <w:gridCol w:w="672"/>
        <w:gridCol w:w="672"/>
        <w:gridCol w:w="595"/>
        <w:gridCol w:w="624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йс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10"/>
              <w:rPr/>
            </w:pPr>
            <w:r>
              <w:rPr>
                <w:rFonts w:cs="Times New Roman" w:ascii="Times New Roman" w:hAnsi="Times New Roman"/>
                <w:smallCaps/>
                <w:spacing w:val="-5"/>
                <w:sz w:val="18"/>
                <w:szCs w:val="18"/>
              </w:rPr>
              <w:t xml:space="preserve">Блок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дверной из массива с замком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чк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0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2. Маленький гардероб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Рр62-39-0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firstLine="1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ромывка поверхности окрашен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аскам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мыт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6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ТЕРрб 1-04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и бетону цементно-известковым раствором, площадью отдельных мест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 1 м2 '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8,57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0,0461</w:t>
            </w:r>
          </w:p>
        </w:tc>
      </w:tr>
      <w:tr>
        <w:trPr>
          <w:trHeight w:val="9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1-01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Сплошное выравнивание штукатур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олков полимерцементным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2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576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-04-00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Окраска иоливинилацетатными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одоэмульсионными составами 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7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крашива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10,34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346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ТЕРр62-41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чистка вручную поверхности от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ерхлорвиншювых и масляных крас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земли и ле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7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расчищен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/1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6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1-02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камню и бетону цементно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известковым раствором, площадью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тдельных мест до 1 м2 толщиной сло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1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9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30,59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0,0898</w:t>
            </w:r>
          </w:p>
        </w:tc>
      </w:tr>
      <w:tr>
        <w:trPr>
          <w:trHeight w:val="9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1-01-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Сплошное выравнивание штукатурк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тен полимерцементным раство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4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14,36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0,1166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firstLine="1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краска подивинилацетатными водоэмульсионными составами улучшенная по штукатурке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6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крашива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4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17,24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0,0683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ТЕРр57-05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2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дощатых покрытий, сплачивание со вставкой ре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0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027</w:t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Н-01-03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покрытий из пл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евесноволокнист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,s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0,59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883</w:t>
            </w:r>
          </w:p>
        </w:tc>
      </w:tr>
    </w:tbl>
    <w:p>
      <w:pPr>
        <w:pStyle w:val="Normal"/>
        <w:shd w:fill="FFFFFF" w:val="clear"/>
        <w:spacing w:before="58" w:after="0"/>
        <w:jc w:val="right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3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05"/>
        <w:gridCol w:w="893"/>
        <w:gridCol w:w="509"/>
        <w:gridCol w:w="874"/>
        <w:gridCol w:w="768"/>
        <w:gridCol w:w="768"/>
        <w:gridCol w:w="778"/>
        <w:gridCol w:w="874"/>
        <w:gridCol w:w="768"/>
        <w:gridCol w:w="768"/>
        <w:gridCol w:w="768"/>
        <w:gridCol w:w="662"/>
        <w:gridCol w:w="682"/>
        <w:gridCol w:w="586"/>
        <w:gridCol w:w="595"/>
        <w:gridCol w:w="115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Н-01-036-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покрытий из линолеума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насухо со свариванием полотнищ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ык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2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54J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3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74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7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Линолеум на тсплозвукоизолиру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основ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-19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72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5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Линолеум поливипилхлоридный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удновоспламенясмый безоснов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рки ТТН, толщиной 1.8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9"/>
                <w:sz w:val="18"/>
                <w:szCs w:val="18"/>
              </w:rPr>
              <w:t>19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1-01-04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о плинтусов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ливинилхлорилных на клее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en-US"/>
              </w:rPr>
              <w:t>KI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1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4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055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46-04-01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мов дверных и воро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0,0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0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12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ТЕРЮ-01-039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Т'О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становка блоков в наружных 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нутренних дверных проемах в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аменных стенах площадью проема до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основания козф-в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</w:rPr>
              <w:t>Новый коэффициент (МАТ*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19" w:firstLine="7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роем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0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1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3468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Блок дверной из массива с замком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чк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0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3. Тамбур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57-02-0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2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en-US"/>
              </w:rPr>
              <w:t>0.O3S7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П-01-002-0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подстилающих слое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то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З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подстилаю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щего сло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ТЕРП-01-01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76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стяжек цеменг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лщиной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ЯЖК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7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0572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1-01-02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покрытий на цементно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астворе из керамического гранита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еполированного одноцветн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.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1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1"/>
                <w:sz w:val="18"/>
                <w:szCs w:val="18"/>
              </w:rPr>
              <w:t>1.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76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0,1377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2-39-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ромывка поверхности окрашен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асками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ГЕРрб!-04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Ремонт штукатурки потолков по камню и бетону цементно-известковы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аствором, площадью отдельных мест до 1 м2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4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0108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jc w:val="right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4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05"/>
        <w:gridCol w:w="893"/>
        <w:gridCol w:w="518"/>
        <w:gridCol w:w="864"/>
        <w:gridCol w:w="778"/>
        <w:gridCol w:w="768"/>
        <w:gridCol w:w="768"/>
        <w:gridCol w:w="874"/>
        <w:gridCol w:w="768"/>
        <w:gridCol w:w="768"/>
        <w:gridCol w:w="778"/>
        <w:gridCol w:w="662"/>
        <w:gridCol w:w="672"/>
        <w:gridCol w:w="595"/>
        <w:gridCol w:w="672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left="1363" w:right="13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^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61-01-О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Д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9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135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-04-005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.42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0081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«-41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гка вручную поверхности от перхлорвиниловых и масляных красок с земли и ле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расчищенн</w:t>
            </w:r>
          </w:p>
          <w:p>
            <w:pPr>
              <w:pStyle w:val="Normal"/>
              <w:shd w:fill="FFFFFF" w:val="clear"/>
              <w:spacing w:lineRule="exact" w:line="221"/>
              <w:ind w:firstLine="28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й 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1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3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EPpf&gt;l-02-0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с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382</w:t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TEPpGl-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ОЗ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1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48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згуркс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0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.032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4-012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мов дверных и воро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483</w:t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0-01-039-01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МАТ*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9" w:firstLine="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!.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346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ок дверной из массива с замком и ручк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Ю-01-039-0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(канадка окрашенная с замком и ручками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29" w:firstLine="8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12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(468</w:t>
            </w:r>
          </w:p>
        </w:tc>
      </w:tr>
      <w:tr>
        <w:trPr>
          <w:trHeight w:val="269" w:hRule="exact"/>
        </w:trPr>
        <w:tc>
          <w:tcPr>
            <w:tcW w:w="15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Тренажерный зал</w:t>
            </w:r>
          </w:p>
        </w:tc>
      </w:tr>
    </w:tbl>
    <w:p>
      <w:pPr>
        <w:pStyle w:val="Normal"/>
        <w:shd w:fill="FFFFFF" w:val="clear"/>
        <w:spacing w:before="298" w:after="0"/>
        <w:jc w:val="right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5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ind w:left="68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82"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shd w:fill="FFFFFF" w:val="clear"/>
        <w:ind w:left="68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81"/>
        <w:gridCol w:w="3014"/>
        <w:gridCol w:w="883"/>
        <w:gridCol w:w="509"/>
        <w:gridCol w:w="883"/>
        <w:gridCol w:w="768"/>
        <w:gridCol w:w="768"/>
        <w:gridCol w:w="768"/>
        <w:gridCol w:w="874"/>
        <w:gridCol w:w="768"/>
        <w:gridCol w:w="768"/>
        <w:gridCol w:w="768"/>
        <w:gridCol w:w="672"/>
        <w:gridCol w:w="672"/>
        <w:gridCol w:w="595"/>
        <w:gridCol w:w="624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ромывка поверхности окрашенной красками потол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6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4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4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33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41.79X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.1037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1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штукатурки потолков полимерцемсптным раствором при толщине намета до 5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1,31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4</w:t>
            </w:r>
          </w:p>
        </w:tc>
      </w:tr>
      <w:tr>
        <w:trPr>
          <w:trHeight w:val="11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64</w:t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41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расчищен и</w:t>
            </w:r>
          </w:p>
          <w:p>
            <w:pPr>
              <w:pStyle w:val="Normal"/>
              <w:shd w:fill="FFFFFF" w:val="clear"/>
              <w:spacing w:lineRule="exact" w:line="221"/>
              <w:ind w:firstLine="28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й 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6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3,76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2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внутренних стен по камню и бетону цементне-извеегковым раствором, площадью отдельных мест до 1 м2 толщиной слоя до 20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1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.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5,44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333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1-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штукатурки стен нолимерцементным раствором при толщине намета до 5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.6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,65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2</w:t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-04-005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6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0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8,39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12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 -035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окрытий из плит древесноволокнист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8.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6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6,48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208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36-0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6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4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7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0,79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5428</w:t>
            </w:r>
          </w:p>
        </w:tc>
      </w:tr>
    </w:tbl>
    <w:p>
      <w:pPr>
        <w:pStyle w:val="Normal"/>
        <w:shd w:fill="FFFFFF" w:val="clear"/>
        <w:spacing w:before="538" w:after="0"/>
        <w:jc w:val="right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6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3014"/>
        <w:gridCol w:w="883"/>
        <w:gridCol w:w="518"/>
        <w:gridCol w:w="874"/>
        <w:gridCol w:w="768"/>
        <w:gridCol w:w="768"/>
        <w:gridCol w:w="758"/>
        <w:gridCol w:w="883"/>
        <w:gridCol w:w="768"/>
        <w:gridCol w:w="768"/>
        <w:gridCol w:w="768"/>
        <w:gridCol w:w="662"/>
        <w:gridCol w:w="672"/>
        <w:gridCol w:w="595"/>
        <w:gridCol w:w="672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firstLine="1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98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олеум на теплозвукоизолируюшей подоснов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-67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73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олеум поливинилхлоридный трудновоспламеняемый безосновный марки ТТН, толщиной 1.8 м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7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TEPU-01-040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1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08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4-012-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4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2941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НИИ-039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(канадка окрашенная с замком и ручкам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firstLine="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12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,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6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5069</w:t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30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1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8</w:t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=6,78,ЭМ=3,71 ,ЗПМ=6.78,МЛ 1=4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32579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6595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6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7109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54657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8</w:t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10444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маш. и мех-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ФО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41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4657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X4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95,00%*0,94 ФОТ (от 55 141.88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1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,00% ФОТ (от 55 141,88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70.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43922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едвиденные затраты 2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8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непредвид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48801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84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93585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spacing w:before="1152" w:after="0"/>
        <w:jc w:val="right"/>
        <w:rPr/>
      </w:pPr>
      <w:r>
        <w:rPr/>
      </w:r>
    </w:p>
    <w:sectPr>
      <w:type w:val="nextPage"/>
      <w:pgSz w:orient="landscape" w:w="18086" w:h="142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25:00Z</dcterms:created>
  <dc:creator>User</dc:creator>
  <dc:description/>
  <cp:keywords/>
  <dc:language>en-US</dc:language>
  <cp:lastModifiedBy>User</cp:lastModifiedBy>
  <dcterms:modified xsi:type="dcterms:W3CDTF">2009-06-08T11:27:00Z</dcterms:modified>
  <cp:revision>3</cp:revision>
  <dc:subject/>
  <dc:title>Гранд-СМЕТА</dc:title>
</cp:coreProperties>
</file>