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автотранспортных услуг в  третьем  квартале 2009 г. 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«18» июня  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номарева Ольга Николаевна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автотранспортных услуг в  третьем  квартале 2009 г.  для МУЗ «ГП № 9»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(извещение № 8  от «04» июня   2009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«04» июня   2009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62300,00 руб. (Двести шестьдесят две  тысячи триста   рублей 00 копеек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, средства от предпринимательской и иной приносящей доход деятельности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ребность в автотранспортных средствах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втомобиль марки ГАЗ 2752 «или эквивалент»  потребность  15 часов в день, 7 дней в неделю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егковой  автомобиль  потребность:</w:t>
      </w:r>
    </w:p>
    <w:p>
      <w:pPr>
        <w:pStyle w:val="Normal"/>
        <w:ind w:left="360" w:hanging="0"/>
        <w:jc w:val="both"/>
        <w:rPr/>
      </w:pPr>
      <w:r>
        <w:rPr/>
        <w:t>-понедельник, среда с 9.00 часов  до 17.00 часов;</w:t>
      </w:r>
    </w:p>
    <w:p>
      <w:pPr>
        <w:pStyle w:val="Normal"/>
        <w:ind w:left="360" w:hanging="0"/>
        <w:jc w:val="both"/>
        <w:rPr/>
      </w:pPr>
      <w:r>
        <w:rPr/>
        <w:t>-четверг с 13.00 часов до 17.00 часов;</w:t>
      </w:r>
    </w:p>
    <w:p>
      <w:pPr>
        <w:pStyle w:val="Normal"/>
        <w:ind w:left="357" w:hanging="0"/>
        <w:jc w:val="both"/>
        <w:rPr/>
      </w:pPr>
      <w:r>
        <w:rPr/>
        <w:t>-пятница с 9.00 часов до 16.00 часов.</w:t>
      </w:r>
    </w:p>
    <w:p>
      <w:pPr>
        <w:pStyle w:val="Normal"/>
        <w:ind w:left="357" w:hanging="0"/>
        <w:jc w:val="both"/>
        <w:rPr/>
      </w:pPr>
      <w:r>
        <w:rPr/>
        <w:t>Автотранспортные средства необходимы для перевозки биологических материалов, для разъездов по административно – хозяйственным вопросам и прочих разъездов.</w:t>
      </w:r>
    </w:p>
    <w:p>
      <w:pPr>
        <w:pStyle w:val="Normal"/>
        <w:ind w:left="357" w:hanging="0"/>
        <w:jc w:val="both"/>
        <w:rPr/>
      </w:pPr>
      <w:r>
        <w:rPr/>
        <w:t xml:space="preserve">      </w:t>
      </w:r>
      <w:r>
        <w:rPr/>
        <w:t>2. Общее плановое количество часов использования  транспортных  средств –   1739 час</w:t>
      </w:r>
      <w:r>
        <w:rPr>
          <w:color w:val="FF0000"/>
        </w:rPr>
        <w:t>.</w:t>
      </w:r>
    </w:p>
    <w:p>
      <w:pPr>
        <w:pStyle w:val="TextBody"/>
        <w:suppressAutoHyphens w:val="true"/>
        <w:spacing w:before="0" w:after="0"/>
        <w:rPr/>
      </w:pPr>
      <w:r>
        <w:rPr>
          <w:color w:val="FF0000"/>
        </w:rPr>
        <w:t xml:space="preserve">     </w:t>
      </w:r>
      <w:r>
        <w:rPr/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spacing w:before="0" w:after="0"/>
        <w:rPr/>
      </w:pPr>
      <w:r>
        <w:rPr/>
        <w:t xml:space="preserve">     </w:t>
      </w:r>
      <w:r>
        <w:rPr/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транспортного средства, заправленного ГСМ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технических осмотров транспортного средства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                            и  перевозимых грузов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: МУЗ «ГП № 9» г.Пермь, ул. Писарева,56</w:t>
      </w:r>
      <w:r>
        <w:rPr/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с 01.07.09 г. по 30.09.09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быть указана с учетом  следующих расходов: затрат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прочих общехозяйственных расходов, всех налогов, сборов и иных обязательных платежей, а так же всех расходов, которые могут возникнуть при исполнении обязательств.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услуг будет произведена безналичным перечислением денежных средств на расчетный счет исполнителя  в течении 10 (десяти) банковских дней после  подписания акта об оказанных  услугах и  предоставления счета – фактуры.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63"/>
        <w:gridCol w:w="3109"/>
        <w:gridCol w:w="2553"/>
      </w:tblGrid>
      <w:tr>
        <w:trPr>
          <w:tblHeader w:val="true"/>
          <w:trHeight w:val="9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Негашева М.Г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85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Дворецкас Т.А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00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ИП Негашева М.Г.  и составила 260850,00  (Двести  шестьдесят тысяч восемьсот пятьдесят   рублей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Негашева М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30, г. Пермь, ул. Карбышева, д. 32, кв. 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60850,00 руб. (Двести шестьдесят тысяч восемьсот пятьдесят   рублей 0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 Дворецкас Т.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30, г. Пермь, ул. 2-ой  Гравийный  пер., д. 6. </w:t>
      </w:r>
    </w:p>
    <w:p>
      <w:pPr>
        <w:pStyle w:val="Normal"/>
        <w:rPr/>
      </w:pPr>
      <w:r>
        <w:rPr>
          <w:sz w:val="24"/>
          <w:szCs w:val="24"/>
        </w:rPr>
        <w:t xml:space="preserve">262000,00 (Двести  шестьдесят две тысячи   рублей 0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Пономарева Ольга Никола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9-06-17T09:02:00Z</cp:lastPrinted>
  <dcterms:modified xsi:type="dcterms:W3CDTF">2009-06-17T03:02:00Z</dcterms:modified>
  <cp:revision>107</cp:revision>
  <dc:subject/>
  <dc:title>ПРОТОКОЛ ОЦЕНКИ И СОПОСТАВЛЕНИЯ ЗАЯВОК НА УЧАСТИЕ В КОНКУРСЕ </dc:title>
</cp:coreProperties>
</file>