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 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оказание услуг по проведению  исследований (гематологические показатели, показатели гемостаза, общеклинические исследования) в  третьем  квартале 2009 года для МУЗ «ГП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6"/>
        </w:rPr>
      </w:pPr>
      <w:r>
        <w:rPr>
          <w:b w:val="false"/>
          <w:caps w:val="false"/>
          <w:smallCaps w:val="false"/>
          <w:sz w:val="20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«Городская поликлиника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</w:t>
        <w:tab/>
        <w:t xml:space="preserve">   «18» июня  2009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узнеделева Галина Игоревн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ицул Светлана Юрьевн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ванова Ирина Борисо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 xml:space="preserve">Пономарева Ольга  Николаевна 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айдина Олеся Владимировн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i/>
          <w:sz w:val="16"/>
          <w:szCs w:val="16"/>
        </w:rPr>
        <w:t xml:space="preserve">                                                    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йдина Олеся Владимиро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Наименование – </w:t>
      </w:r>
      <w:r>
        <w:rPr>
          <w:sz w:val="19"/>
          <w:szCs w:val="19"/>
        </w:rPr>
        <w:t>Муниципальное учреждение здравоохранения «Городская  поликлиника № 9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Главный врач Кузнеделева Галина Игор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0, г. Пермь, ул. Писарева, 56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73-02-79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казание услуг по проведению  исследований (гематологические показатели, показатели гемостаза, общеклинические исследования)  в  третьем  квартале 2009 года для МУЗ «ГП № 9»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6  от «04» июня 2009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04» июня  2009 года).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Максимальная цена муниципального контракта  309320,00  (Триста  девять  тысяч триста двадцать   рублей  00 копеек)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 Источник финансирования закупки: средства обязательного медицинского страхования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Требования к исполнителю, наименование, количество и стоимость оказываемых услуг указаны в приложении № 1 к протоколу рассмотрения и оценки котировочных заявок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Место оказания услуг:  г. Пермь, ул. Писарева, 56,  ул. Васнецова, 6, ул. Репина, 21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Сроки оказания услуг:  с 01.07.2009 г.  по 30.09.2009 г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услуг должна быть указана с учетом всех расходов в т.ч. уплата налогов, сборов, транспортных расходов и других обязательных платежей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Оплата  оказанных услуг будет произведена безналичным перечислением денежных средств в течении 15 банковских  дней  на расчетный счет Исполнителя после предоставления счета-фактуры и подписания акта выполненных работ по итогам месяца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2 (две) котировочных заявки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едицинский центр «Диапазон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93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ДЛ ДОМОДЕДОВО-ТЕС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932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Медицинский центр «Диапазон»   и составила 309300,00  (Триста девять тысяч триста  рублей 00 копеек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4"/>
          <w:szCs w:val="24"/>
        </w:rPr>
        <w:t xml:space="preserve">11.1. признать победителем в проведении запроса котировок </w:t>
      </w:r>
    </w:p>
    <w:p>
      <w:pPr>
        <w:pStyle w:val="Normal"/>
        <w:rPr/>
      </w:pPr>
      <w:r>
        <w:rPr/>
        <w:t xml:space="preserve">ООО «Медицинский центр «Диапазон» </w:t>
      </w:r>
    </w:p>
    <w:p>
      <w:pPr>
        <w:pStyle w:val="Normal"/>
        <w:rPr/>
      </w:pPr>
      <w:r>
        <w:rPr/>
        <w:t>614017, г. Пермь, ул. Лебедева, д. 25 «б»</w:t>
      </w:r>
    </w:p>
    <w:p>
      <w:pPr>
        <w:pStyle w:val="Normal"/>
        <w:rPr/>
      </w:pPr>
      <w:r>
        <w:rPr/>
        <w:t>309300,00 (Триста девять тысяч триста   рублей 00 копеек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 участником размещения заказа, предложившим лучшую цену после цены, предложенной победителем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ОО «КДЛ ДОМОДЕДОВО-ТЕСТ» </w:t>
      </w:r>
    </w:p>
    <w:p>
      <w:pPr>
        <w:pStyle w:val="Normal"/>
        <w:rPr/>
      </w:pPr>
      <w:r>
        <w:rPr/>
        <w:t>119602, г. Москва, Мичуринский проспект, Олимпийская деревня, д. 4, корпус 1</w:t>
      </w:r>
    </w:p>
    <w:p>
      <w:pPr>
        <w:pStyle w:val="Normal"/>
        <w:rPr/>
      </w:pPr>
      <w:r>
        <w:rPr/>
        <w:t xml:space="preserve">309320,00 (Триста  девять тысяч триста двадцать  рублей   00 копеек)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делева Галина Игоревн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ицул Светлана Юр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Иванова Ирина Борис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Пономарева Ольга  Никола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Байдина Олеся Владимир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3:00Z</dcterms:created>
  <dc:creator>Институт госзакупок РАГС</dc:creator>
  <dc:description/>
  <cp:keywords/>
  <dc:language>en-US</dc:language>
  <cp:lastModifiedBy>user</cp:lastModifiedBy>
  <cp:lastPrinted>2009-06-17T09:15:00Z</cp:lastPrinted>
  <dcterms:modified xsi:type="dcterms:W3CDTF">2009-06-17T03:15:00Z</dcterms:modified>
  <cp:revision>99</cp:revision>
  <dc:subject/>
  <dc:title>ПРОТОКОЛ ОЦЕНКИ И СОПОСТАВЛЕНИЯ ЗАЯВОК НА УЧАСТИЕ В КОНКУРСЕ </dc:title>
</cp:coreProperties>
</file>