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оказание услуг по проведению  исследований  (биохимические исследования крови, биохимические исследования мочи, серологические исследования, прентальная диагностика,  гормональные исследования) в  третьем квартале 2009 года для МУЗ «ГП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               «18» июня  2009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ицул Светлана Юрь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Ирина Борис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номарева Ольга  Николаевна 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айдина Олеся Владимиро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йдина Олеся Владимир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73-02-79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ание услуг по проведению  исследований (биохимические исследования крови,  биохимические исследования мочи, серологические исследования, прентальная диагностика,   гормональные исследования) в  третьем  квартале 2009 года для МУЗ «ГП № 9»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7  от «04» июня 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04» июня  2009 года)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 237705,00  (Двести тридцать семь тысяч семьсот пять  рублей   00 копеек)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Источник финансирования закупки средства обязательного медицинского страхования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Требования к исполнителю, наименование, количество и стоимость оказываемых услуг указаны в приложении № 1 к протоколу рассмотрения и оценки котировочных заявок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оказания услуг:  г. Пермь, ул. Писарева, 56,  ул. Васнецова, 6, ул. Репина, 21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Сроки оказания услуг:  с 01.07.2009 г.  по 30.09.2009 г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услуг должна быть указана с учетом всех расходов в т.ч. уплата налогов, сборов, транспортных расходов и других обязательных платежей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 оказанных услуг будет произведена безналичным перечислением денежных средств в течении 15 банковских  дней  на расчетный счет Исполнителя после предоставления счета-фактуры и подписания акта выполненных работ по итогам месяца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ицинский центр «Диапаз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7685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ДЛ ДОМОДЕДОВО-ТЕС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7705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едицинский центр «Диапазон»   и составила 237685,00  (Двести тридцать семь тысяч шестьсот восемьдесят пять    рублей  00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ООО «Медицинский центр «Диапазон» </w:t>
      </w:r>
    </w:p>
    <w:p>
      <w:pPr>
        <w:pStyle w:val="Normal"/>
        <w:rPr/>
      </w:pPr>
      <w:r>
        <w:rPr/>
        <w:t>614017, г. Пермь, ул. Лебедева, д. 25 «б»</w:t>
      </w:r>
    </w:p>
    <w:p>
      <w:pPr>
        <w:pStyle w:val="Normal"/>
        <w:rPr/>
      </w:pPr>
      <w:r>
        <w:rPr/>
        <w:t>237685,00 (Двести тридцать семь тысяч шестьсот восемьдесят  пять  рублей  00 копеек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 участником размещения заказа, предложившим лучшую цену после цены, предложенной победителем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КДЛ ДОМОДЕДОВО-ТЕСТ» </w:t>
      </w:r>
    </w:p>
    <w:p>
      <w:pPr>
        <w:pStyle w:val="Normal"/>
        <w:rPr/>
      </w:pPr>
      <w:r>
        <w:rPr/>
        <w:t>119602, г. Москва, Мичуринский проспект, Олимпийская деревня, д. 4, корпус 1</w:t>
      </w:r>
    </w:p>
    <w:p>
      <w:pPr>
        <w:pStyle w:val="Normal"/>
        <w:rPr/>
      </w:pPr>
      <w:r>
        <w:rPr/>
        <w:t xml:space="preserve">237705,00 (Двести тридцать семь тысяч семьсот пять  рублей   00 копеек)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ицул Светлана Юр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ова Ир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Пономарева Ольга Никола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йдина Олеся Владими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user</cp:lastModifiedBy>
  <cp:lastPrinted>2009-03-24T14:50:00Z</cp:lastPrinted>
  <dcterms:modified xsi:type="dcterms:W3CDTF">2009-06-17T03:11:00Z</dcterms:modified>
  <cp:revision>109</cp:revision>
  <dc:subject/>
  <dc:title>ПРОТОКОЛ ОЦЕНКИ И СОПОСТАВЛЕНИЯ ЗАЯВОК НА УЧАСТИЕ В КОНКУРСЕ </dc:title>
</cp:coreProperties>
</file>