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4 от «18» июня 2009 года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запроса котировок цен на выполнение работ по капитальному ремонту козырька крыльца жилого дома, расположенного по адресу: г.Пермь, ул.М.Рыбалко, 107б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1. Сведения о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Выполнение работ по капитальному ремонту козырька крыльца жилого дома, расположенного по адресу: г.Пермь, ул.М.Рыбалко, 107б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огласно локальному сметному расчету (приложение № 2 к настоящему извещению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средства бюджета г.Перми (средства краевого бюджета по ПРП «Достойное жилье»)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278399,90 руб. (Двести семьдесят восемь тысяч триста девяносто девять руб. 90 коп.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Место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жилой дом по адресу: г.Пермь, ул.М.Рыбалко, 107б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35 календарных дней со дня заключения муниципального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расходы на материалы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наличие лицензии для выполнения данных работ; 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 xml:space="preserve">г.Пермь, ул.Куйбышева, 33 каб.213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>С «19» июня 2009г. по «30» июня 2009г. с 09 час. 00 мин. до 18 час. 00 мин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b/>
              </w:rPr>
              <w:t>до 18 час. 00 мин. «30» июня 2009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>
                <w:b/>
                <w:b/>
              </w:rPr>
            </w:pPr>
            <w:r>
              <w:rPr/>
              <w:t>1. Котировочная заявка подается по форме согласно приложению № 1 курьером по вышеуказанному адресу.</w:t>
            </w:r>
          </w:p>
          <w:p>
            <w:pPr>
              <w:pStyle w:val="Normal"/>
              <w:suppressAutoHyphens w:val="true"/>
              <w:spacing w:lineRule="exact" w:line="200" w:before="60" w:after="0"/>
              <w:jc w:val="both"/>
              <w:rPr/>
            </w:pPr>
            <w:r>
              <w:rPr/>
              <w:t>2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/>
            </w:pPr>
            <w:r>
              <w:rPr/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/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 w:before="0" w:after="60"/>
              <w:jc w:val="both"/>
              <w:rPr/>
            </w:pPr>
            <w:r>
              <w:rPr/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Срок и условия оплаты выполнения работ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both"/>
              <w:rPr/>
            </w:pPr>
            <w:r>
              <w:rPr/>
              <w:t xml:space="preserve">авансовый платеж в размере 30% от стоимости работ производится путем перечисления платежным поручением денежных средств на расчетный счет подрядчика в течение 10 рабочих дней с момента подписания акта приемки объекта в работу и выставления счета, окончательный расчет производится после полного выполнения работ, включая устранение выявленных в процессе приемки недостатков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60" w:after="60"/>
              <w:jc w:val="both"/>
              <w:rPr/>
            </w:pPr>
            <w:r>
              <w:rPr/>
              <w:t xml:space="preserve">в течени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правление жилищно-коммунального хозяйства администрации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ул. Куйбышева, 33, г.Пермь, 61400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>
                <w:bCs/>
              </w:rPr>
            </w:pPr>
            <w:r>
              <w:rPr>
                <w:bCs/>
              </w:rPr>
              <w:t>Киселева Наталья Владимир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212-13-5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60" w:after="6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communal</w:t>
            </w:r>
            <w:r>
              <w:rPr/>
              <w:t>13@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Локальный сметный расче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Начальник управления ЖКХ г.Перми                                                                              М.В. Зубарев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Style11">
    <w:name w:val="Верх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3:34:00Z</dcterms:created>
  <dc:creator>Нода А.С.</dc:creator>
  <dc:description/>
  <cp:keywords/>
  <dc:language>en-US</dc:language>
  <cp:lastModifiedBy>user</cp:lastModifiedBy>
  <cp:lastPrinted>2009-06-16T14:48:00Z</cp:lastPrinted>
  <dcterms:modified xsi:type="dcterms:W3CDTF">2009-06-16T09:24:00Z</dcterms:modified>
  <cp:revision>22</cp:revision>
  <dc:subject/>
  <dc:title>Котировка</dc:title>
</cp:coreProperties>
</file>