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 № 3</w:t>
      </w:r>
    </w:p>
    <w:p>
      <w:pPr>
        <w:pStyle w:val="Normal"/>
        <w:rPr>
          <w:b/>
          <w:b/>
        </w:rPr>
      </w:pPr>
      <w:r>
        <w:rPr>
          <w:b/>
        </w:rPr>
        <w:t xml:space="preserve">18.06.2009 г.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по организации и проведения тренировочного процесса в летнем оздоровительном лагере для занимающихся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МУ ФКиС «ГЦСП «ГАЙВА»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 xml:space="preserve">Председатель: </w:t>
      </w:r>
    </w:p>
    <w:p>
      <w:pPr>
        <w:pStyle w:val="Normal"/>
        <w:jc w:val="both"/>
        <w:rPr/>
      </w:pPr>
      <w:r>
        <w:rPr/>
        <w:t xml:space="preserve">Шафигуллин Р.Р. – Директор МУ ФКиС «ГЦСП «ГАЙВА».                         </w:t>
      </w:r>
    </w:p>
    <w:p>
      <w:pPr>
        <w:pStyle w:val="Normal"/>
        <w:jc w:val="both"/>
        <w:rPr/>
      </w:pPr>
      <w:r>
        <w:rPr/>
        <w:t xml:space="preserve">Члены комиссии: </w:t>
      </w:r>
    </w:p>
    <w:p>
      <w:pPr>
        <w:pStyle w:val="Normal"/>
        <w:jc w:val="both"/>
        <w:rPr/>
      </w:pPr>
      <w:r>
        <w:rPr/>
        <w:t>Кадочников А.Н. – Заместитель директора МУ ФКиС «ГЦСП «ГАЙВА» по общим вопросам;</w:t>
      </w:r>
    </w:p>
    <w:p>
      <w:pPr>
        <w:pStyle w:val="Normal"/>
        <w:jc w:val="both"/>
        <w:rPr/>
      </w:pPr>
      <w:r>
        <w:rPr/>
        <w:t>Радостева О.Н. – Главный бухгалтер МУ ФКиС «ГЦСП «ГАЙВА»;</w:t>
      </w:r>
    </w:p>
    <w:p>
      <w:pPr>
        <w:pStyle w:val="Normal"/>
        <w:jc w:val="both"/>
        <w:rPr/>
      </w:pPr>
      <w:r>
        <w:rPr/>
        <w:t xml:space="preserve">Казарин Ю.Н. – Заместитель директора МУ ФКиС «ГЦСП «ГАЙВА» по учебной части. </w:t>
      </w:r>
    </w:p>
    <w:p>
      <w:pPr>
        <w:pStyle w:val="Normal"/>
        <w:jc w:val="both"/>
        <w:rPr/>
      </w:pPr>
      <w:r>
        <w:rPr/>
        <w:t>Секретарь:</w:t>
      </w:r>
    </w:p>
    <w:p>
      <w:pPr>
        <w:pStyle w:val="Normal"/>
        <w:jc w:val="both"/>
        <w:rPr/>
      </w:pPr>
      <w:r>
        <w:rPr/>
        <w:t xml:space="preserve">Некрасова В.С. – инспектор по кадрам МУ ФКиС «ГЦСП «ГАЙВА».                         </w:t>
      </w:r>
    </w:p>
    <w:p>
      <w:pPr>
        <w:pStyle w:val="Normal"/>
        <w:jc w:val="both"/>
        <w:rPr/>
      </w:pPr>
      <w:r>
        <w:rPr>
          <w:b/>
        </w:rPr>
        <w:t>2. Наименование предмета запроса котировок:</w:t>
      </w:r>
      <w:r>
        <w:rPr/>
        <w:t xml:space="preserve"> оказание услуг </w:t>
      </w:r>
      <w:r>
        <w:rPr>
          <w:bCs/>
          <w:sz w:val="22"/>
          <w:szCs w:val="22"/>
        </w:rPr>
        <w:t xml:space="preserve">по организации и проведения тренировочного процесса в летнем оздоровительном лагере для занимающихся МУ ФКиС «ГЦСП «ГАЙВА» 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Начальная (максимальная) цена  контракта</w:t>
      </w:r>
      <w:r>
        <w:rPr/>
        <w:t xml:space="preserve"> – 132 000 рублей.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бюджет города Перми – 60%, привлеченные средства - 40%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Требованиями, установленными в извещении о проведении запроса котировок (существенными условиями контракта) являются: приложение №1.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Место оказания услуг:</w:t>
      </w:r>
      <w:r>
        <w:rPr/>
        <w:t xml:space="preserve"> </w:t>
      </w:r>
      <w:r>
        <w:rPr>
          <w:sz w:val="22"/>
          <w:szCs w:val="22"/>
        </w:rPr>
        <w:t>спортивно-оздоровительный лагерь, расположенный в Пермском крае не далее 100 км от г. Перми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 оказания услуг:</w:t>
      </w:r>
      <w:r>
        <w:rPr/>
        <w:t xml:space="preserve"> начало не позднее 26 июня 2009 года, окончание 13 июля 2009 года. 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Условия оплаты:</w:t>
      </w:r>
      <w:r>
        <w:rPr/>
        <w:t xml:space="preserve"> </w:t>
      </w:r>
      <w:r>
        <w:rPr>
          <w:b/>
        </w:rPr>
        <w:t>б</w:t>
      </w:r>
      <w:r>
        <w:rPr/>
        <w:t xml:space="preserve">езналичный расчет. Оплата производится в течение 15 календарных дней после подписания контракта, путем перечисления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2 (две) котировочные заявки. Это зафиксировано в Журнале регистрации поступления   котировочных заявок (Приложение №3)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Участники размещения заказа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35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тировочной зая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ДООСЦ «Юность» г. Пер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4014, г. Пермь, ул. Красная площадь, 4А оф. 201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muoscunost@rambler.ru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 руб. 00 коп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Коцаренко 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4524, с. Усть-Качка, ул. Октябрьская 35 </w:t>
            </w:r>
          </w:p>
          <w:p>
            <w:pPr>
              <w:pStyle w:val="Normal"/>
              <w:jc w:val="center"/>
              <w:rPr/>
            </w:pPr>
            <w:r>
              <w:rPr/>
              <w:t>тел</w:t>
            </w:r>
            <w:r>
              <w:rPr>
                <w:lang w:val="en-US"/>
              </w:rPr>
              <w:t>.8-912-78-512-4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 500 руб. 00 ко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Котировочная      комиссия      рассмотрела      котировочные      заявки    на     соответствие     требованиям,    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ризнать котировочную заявку МОУ ДОД ДООСЦ «Юность» г. Перми, 614014, г. Пермь, ул. Красная площадь, 4А оф. 201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muoscunost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 xml:space="preserve"> как соответствующую всем требованиям, установленным в извещении о проведении запроса котировок и предложившей наименьшую цену контракта 132 000 (сто тридцать две тысячи рублей) 00 копеек.</w:t>
      </w:r>
    </w:p>
    <w:p>
      <w:pPr>
        <w:pStyle w:val="Normal"/>
        <w:rPr/>
      </w:pPr>
      <w:r>
        <w:rPr/>
        <w:t>б) Признать котировочную заявку ИП Коцаренко В.М. 614524, с. Усть-Качка, ул. Октябрьская 35 тел.8-912-78-512-44, как несоответствующую требованиям, установленным в извещении о проведении запроса котировок. Предложившему цену контракта262 500 (двести шестьдесят две тысячи пятьсот рублей) 00 копеек, данная цена является выше максимальной цены контракта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Котировочная комиссия приняла решение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ризнать победителем № 1 в проведении запроса котировок МОУ ДОД ДООСЦ «Юность» г. Перми, 614014, г. Пермь, ул. Красная площадь, 4А оф. 201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rFonts w:cs="Times New Roman"/>
            <w:sz w:val="24"/>
            <w:szCs w:val="24"/>
            <w:lang w:val="en-US"/>
          </w:rPr>
          <w:t>muoscunost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,  с ценой контракта 132 000 (сто тридцать две тысячи рублей) 00 копеек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Отклонить котировочную заявку ИП Коцаренко В.М. 614524, с. Усть-Качка, ул. Октябрьская 35 тел.8-912-78-512-44, как несоответствующую требованиям, установленным в извещении о проведении запроса котировок. Предложившему цену контракта выше максимальной цены контракта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Заключить муниципальный контракт с МОУ ДОД ДООСЦ «Юность» г. Перми, 614014, г. Пермь, ул. Красная площадь, 4А оф. 201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rFonts w:cs="Times New Roman"/>
            <w:sz w:val="24"/>
            <w:szCs w:val="24"/>
            <w:lang w:val="en-US"/>
          </w:rPr>
          <w:t>muoscunost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>,  с ценой контракта 132 000 (сто тридцать две тысячи рублей) 00 копеек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6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писи: </w:t>
      </w:r>
    </w:p>
    <w:p>
      <w:pPr>
        <w:pStyle w:val="Normal"/>
        <w:jc w:val="right"/>
        <w:rPr/>
      </w:pPr>
      <w:r>
        <w:rPr/>
        <w:t>Председатель котировочной комиссии                                                            Р.Р. Шафигуллин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                                                                        А.Н. Кадочни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ab/>
        <w:tab/>
        <w:tab/>
        <w:tab/>
        <w:tab/>
        <w:tab/>
        <w:tab/>
        <w:t xml:space="preserve"> О.Н. Радост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 xml:space="preserve">         </w:t>
      </w:r>
      <w:r>
        <w:rPr/>
        <w:t>Ю.Н. 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                                                                                         В.С. Некр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oscunost@rambler.ru" TargetMode="External"/><Relationship Id="rId3" Type="http://schemas.openxmlformats.org/officeDocument/2006/relationships/hyperlink" Target="mailto:muoscunost@rambler.ru" TargetMode="External"/><Relationship Id="rId4" Type="http://schemas.openxmlformats.org/officeDocument/2006/relationships/hyperlink" Target="mailto:muoscunost@rambler.ru" TargetMode="External"/><Relationship Id="rId5" Type="http://schemas.openxmlformats.org/officeDocument/2006/relationships/hyperlink" Target="mailto:muoscunost@rambler.ru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3:33:00Z</dcterms:created>
  <dc:creator>Sport</dc:creator>
  <dc:description/>
  <cp:keywords/>
  <dc:language>en-US</dc:language>
  <cp:lastModifiedBy>1</cp:lastModifiedBy>
  <cp:lastPrinted>2007-12-20T11:12:00Z</cp:lastPrinted>
  <dcterms:modified xsi:type="dcterms:W3CDTF">2009-06-18T03:33:00Z</dcterms:modified>
  <cp:revision>2</cp:revision>
  <dc:subject/>
  <dc:title>22</dc:title>
</cp:coreProperties>
</file>