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4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микрорайон Камский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Наймушина, ул. Березовая, ул. Химиков, ул. Бакинских Комиссаров, ул. Воз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Камский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27, возможная точка подключения к газораспределительным сетям – газопровод высокого давления Ду-426 мм, ориентировочное расстояние от границ земельного участка до точки подключения – 18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11:00Z</dcterms:created>
  <dc:creator>user</dc:creator>
  <dc:description/>
  <cp:keywords/>
  <dc:language>en-US</dc:language>
  <cp:lastModifiedBy>user</cp:lastModifiedBy>
  <dcterms:modified xsi:type="dcterms:W3CDTF">2009-06-15T06:24:00Z</dcterms:modified>
  <cp:revision>7</cp:revision>
  <dc:subject/>
  <dc:title>Приложение №1</dc:title>
</cp:coreProperties>
</file>