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начальника управления муниципального заказа планово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О. И. Кирил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. о. начальника управления муниципального заказа планово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____________ О. И. Кирил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А.И. Скрип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А.И. Скрипки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6"/>
          <w:szCs w:val="36"/>
        </w:rPr>
        <w:t xml:space="preserve">Изменения № 50К/1 в извещ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конкурсную документацию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 открытому  конкурсу № 3 на право заключить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ый контракт на выполнение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но – изыскательских работ в рамках реализации долгосрочной целевой программы «Строительство газопроводов и газификация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жилых домов в микрорайонах индивидуальной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застройки города Перми на 2009-2011 годы»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4.1 ст. 21,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50/К от 16.06.2009г. и конкурсную документацию </w:t>
      </w:r>
      <w:r>
        <w:rPr>
          <w:color w:val="000000"/>
          <w:sz w:val="24"/>
          <w:szCs w:val="24"/>
        </w:rPr>
        <w:t>по открытому  конкурсу № 3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 w:val="24"/>
          <w:szCs w:val="24"/>
        </w:rPr>
        <w:t xml:space="preserve"> (далее по тексту извещение и конкурсная документация)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1. </w:t>
      </w:r>
      <w:r>
        <w:rPr>
          <w:color w:val="000000"/>
        </w:rPr>
        <w:t>Внести изменения в Технические задания (Приложение № 1 к конкурсной документации) в раздел 5 «Материалы, предоставляемые Заказчиком» (новая редакция Технических заданий по лотам №№ 1-7 прилагается)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38:00Z</dcterms:created>
  <dc:creator>user</dc:creator>
  <dc:description/>
  <cp:keywords/>
  <dc:language>en-US</dc:language>
  <cp:lastModifiedBy>user</cp:lastModifiedBy>
  <cp:lastPrinted>2009-06-16T09:41:00Z</cp:lastPrinted>
  <dcterms:modified xsi:type="dcterms:W3CDTF">2009-06-16T03:42:00Z</dcterms:modified>
  <cp:revision>5</cp:revision>
  <dc:subject/>
  <dc:title/>
</cp:coreProperties>
</file>