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8 км с возможностью газоснабжения жилых домов </w:t>
            </w:r>
            <w:r>
              <w:rPr/>
              <w:t xml:space="preserve">микрорайон Верхние Муллы Индустриальн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Оверятская, ул. Кардонная, ул. 2-я Кардонная, 2-я Юннатская, ул. Глухой переулок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Верхние Муллы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25, возможная точка подключения к газораспределительным сетям – газопровод среднего давления Ду-219 мм, ориентировочное расстояние от границ земельного участка до точки подключения – 10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06:00Z</dcterms:created>
  <dc:creator>user</dc:creator>
  <dc:description/>
  <cp:keywords/>
  <dc:language>en-US</dc:language>
  <cp:lastModifiedBy>user</cp:lastModifiedBy>
  <dcterms:modified xsi:type="dcterms:W3CDTF">2009-06-15T06:25:00Z</dcterms:modified>
  <cp:revision>8</cp:revision>
  <dc:subject/>
  <dc:title>Приложение №1</dc:title>
</cp:coreProperties>
</file>