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(ЗК 1/09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молочной продукции для МДОУ «Детский сад № 64» г.Перми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18.06.2009</w:t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8 июня  2009 г. 10.0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8 июня  2009 г. 10.2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.А.Одинцо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 Башлыкова-секретар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 Милованова-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Р Ахметзянова-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.В.Отинова-член комисс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– поставка молочной продукции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4 июня 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Поставка молочной продукции с 14.07.09. по 31.12.09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347848,5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Ежедневно в рабочие дни с 07.00 до 12.00 с 14.07.09. по 31.12.09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Спесивый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4023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ул.Запольская,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60200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мский край г.Нытва,ул.Комарова,д3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ил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75965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У-Кишерт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Первомайская,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Не 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0360,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.06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14 час.34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сивый Алексей Ив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4229,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.06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14час.01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ТД Маслозавод Нытва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70360,4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Н.А.Одинц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Г.А.Башлы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Е.Б.Милова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Э.Р.Ахметзя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И.В.Отин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Спесивый Алексей Иванович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314229,20 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.А.Одинц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Б.Милова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.Р.Ахметзя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И.В.Отинова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В.Князев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/>
      </w:pPr>
      <w:r>
        <w:rPr>
          <w:bCs/>
        </w:rPr>
        <w:t>1. 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22:00Z</dcterms:created>
  <dc:creator>l_1001b</dc:creator>
  <dc:description/>
  <cp:keywords/>
  <dc:language>en-US</dc:language>
  <cp:lastModifiedBy>п</cp:lastModifiedBy>
  <cp:lastPrinted>2008-03-21T10:46:00Z</cp:lastPrinted>
  <dcterms:modified xsi:type="dcterms:W3CDTF">2009-06-18T05:13:00Z</dcterms:modified>
  <cp:revision>8</cp:revision>
  <dc:subject/>
  <dc:title>Протокол №785085/1</dc:title>
</cp:coreProperties>
</file>