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7-09-диет. питание от «18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 37-09-диет. питание от «18» июня 2009 г. о проведении запроса котировок, ___________________________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i/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выполнить комплекс работ, услуг и поставок по обеспечению лечебным питанием пациентов, находящихся на стационарном лечении в МУЗ «ГКБ № 6» в соответствии с условиями, указанными в Извещении. 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мплекса работ, услуг и поставок по обеспечению лечебным питанием пациентов, находящихся на стационарном лечении составляет ______________________ рублей и включает в себя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____ </w:t>
      </w:r>
    </w:p>
    <w:p>
      <w:pPr>
        <w:pStyle w:val="Normal"/>
        <w:jc w:val="center"/>
        <w:rPr>
          <w:vertAlign w:val="superscript"/>
        </w:rPr>
      </w:pPr>
      <w:r>
        <w:rPr>
          <w:i/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>соответствую(ем) требованиям, установленным статьей 4 Федерального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vertAlign w:val="superscript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х в Извещении о проведении запроса котировок. 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, печать)                                                               (ФИ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08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5:00Z</dcterms:created>
  <dc:creator>tun</dc:creator>
  <dc:description/>
  <cp:keywords/>
  <dc:language>en-US</dc:language>
  <cp:lastModifiedBy>tun</cp:lastModifiedBy>
  <cp:lastPrinted>2009-06-18T08:41:00Z</cp:lastPrinted>
  <dcterms:modified xsi:type="dcterms:W3CDTF">2009-06-18T02:41:00Z</dcterms:modified>
  <cp:revision>20</cp:revision>
  <dc:subject/>
  <dc:title/>
</cp:coreProperties>
</file>