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 xml:space="preserve">Протокол № 4 рассмотрения и оценки котировочных заявок на проведение </w:t>
      </w:r>
      <w:r>
        <w:rPr>
          <w:b/>
          <w:sz w:val="23"/>
          <w:szCs w:val="23"/>
        </w:rPr>
        <w:t xml:space="preserve">работ по  ремонту кровли здания по адресу: г. Пермь, ул. Писарева, 9  занимаемого подразделениями милиции общественной безопасности  ОВД по Орджоникидзевскому району г. Перми </w:t>
      </w:r>
    </w:p>
    <w:p>
      <w:pPr>
        <w:pStyle w:val="Style15"/>
        <w:ind w:firstLine="540"/>
        <w:jc w:val="both"/>
        <w:rPr>
          <w:color w:val="3C3C3C"/>
        </w:rPr>
      </w:pPr>
      <w:r>
        <w:rPr>
          <w:color w:val="3C3C3C"/>
        </w:rPr>
        <w:t xml:space="preserve">г. Пермь                                                                                                       </w:t>
        <w:tab/>
        <w:t>1</w:t>
      </w:r>
      <w:r>
        <w:rPr>
          <w:color w:val="3C3C3C"/>
          <w:lang w:val="en-US"/>
        </w:rPr>
        <w:t>8</w:t>
      </w:r>
      <w:r>
        <w:rPr>
          <w:color w:val="3C3C3C"/>
        </w:rPr>
        <w:t xml:space="preserve">  июня 2009г.</w:t>
      </w:r>
    </w:p>
    <w:p>
      <w:pPr>
        <w:pStyle w:val="Style15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Котировочной комиссией в составе: </w:t>
      </w:r>
    </w:p>
    <w:p>
      <w:pPr>
        <w:pStyle w:val="Style15"/>
        <w:jc w:val="both"/>
        <w:rPr/>
      </w:pPr>
      <w:r>
        <w:rPr>
          <w:b/>
        </w:rPr>
        <w:t>Председатель комиссии</w:t>
      </w:r>
      <w:r>
        <w:rPr/>
        <w:t xml:space="preserve"> - полковник милиции Постаногов Г.А. начальник ОВД по Орджоникидзевскому району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питан милиции Хлебутина Т.В. главный бухгалтер ОВ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порщик милиции Анферов С.В. мл. инспектор по автотранспорту–начальник гаража ОВ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. лейтенант милиции Малахов Д.Ю. старший инспектор группы охраны, обеспечения и обслуживания ОВ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йтенант милиции Коновалова Т.В. инженер связи и специальной техники ОВД.</w:t>
      </w:r>
    </w:p>
    <w:p>
      <w:pPr>
        <w:pStyle w:val="Normal"/>
        <w:jc w:val="both"/>
        <w:rPr/>
      </w:pPr>
      <w:r>
        <w:rPr>
          <w:b/>
        </w:rPr>
        <w:t>секретарь комиссии:</w:t>
      </w:r>
      <w:r>
        <w:rPr/>
        <w:t xml:space="preserve"> – майор милиции Костяева Н.А. заместитель начальника ОВД по тыловому обеспечению.</w:t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  <w:t>Был составлен настоящий протокол  рассмотрения и оценки котировочных заявок.</w:t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Заказчик: </w:t>
      </w:r>
      <w:r>
        <w:rPr>
          <w:color w:val="3C3C3C"/>
        </w:rPr>
        <w:t xml:space="preserve">ОВД по Орджоникидзевскому району г. Перми 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Предмет государственного заказа: </w:t>
      </w:r>
      <w:r>
        <w:rPr>
          <w:color w:val="3C3C3C"/>
        </w:rPr>
        <w:t xml:space="preserve">выполнение </w:t>
      </w:r>
      <w:r>
        <w:rPr>
          <w:sz w:val="22"/>
          <w:szCs w:val="22"/>
        </w:rPr>
        <w:t>работ по ремонту кровли здания по адресу: г. Пермь, ул. Писарева, 9 занимаемого подразделениями милиции общественной безопасности ОВД по Орджоникидзевскому району г. Перми</w:t>
      </w:r>
    </w:p>
    <w:p>
      <w:pPr>
        <w:pStyle w:val="Normal"/>
        <w:ind w:firstLine="513"/>
        <w:jc w:val="both"/>
        <w:rPr>
          <w:color w:val="3C3C3C"/>
        </w:rPr>
      </w:pPr>
      <w:r>
        <w:rPr>
          <w:b/>
          <w:color w:val="3C3C3C"/>
        </w:rPr>
        <w:t>Максимальная цена государственного контракта:</w:t>
      </w:r>
      <w:r>
        <w:rPr>
          <w:color w:val="3C3C3C"/>
        </w:rPr>
        <w:t xml:space="preserve"> 330 260 рублей </w:t>
      </w:r>
      <w:r>
        <w:rPr>
          <w:sz w:val="22"/>
          <w:szCs w:val="22"/>
        </w:rPr>
        <w:t>(триста тридцать тысяч двести шестьдесят рублей) 00 копеек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Источник финансирования заказа: </w:t>
      </w:r>
      <w:r>
        <w:rPr>
          <w:color w:val="3C3C3C"/>
        </w:rPr>
        <w:t>средства местного бюджета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Способ размещения государственного заказа: </w:t>
      </w:r>
      <w:r>
        <w:rPr>
          <w:color w:val="3C3C3C"/>
        </w:rPr>
        <w:t xml:space="preserve"> способом запроса котировок. Информация  о заказе размещена на  официальном сайте </w:t>
      </w:r>
      <w:r>
        <w:rPr>
          <w:color w:val="3C3C3C"/>
          <w:u w:val="single"/>
          <w:lang w:val="en-US"/>
        </w:rPr>
        <w:t>www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gorodperm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ru</w:t>
      </w:r>
      <w:r>
        <w:rPr>
          <w:color w:val="3C3C3C"/>
          <w:u w:val="single"/>
        </w:rPr>
        <w:t xml:space="preserve">  </w:t>
      </w:r>
      <w:r>
        <w:rPr>
          <w:color w:val="3C3C3C"/>
        </w:rPr>
        <w:t>03.06.2009г.</w:t>
      </w:r>
    </w:p>
    <w:p>
      <w:pPr>
        <w:pStyle w:val="Normal"/>
        <w:ind w:firstLine="570"/>
        <w:jc w:val="both"/>
        <w:rPr>
          <w:sz w:val="8"/>
          <w:szCs w:val="8"/>
        </w:rPr>
      </w:pPr>
      <w:r>
        <w:rPr>
          <w:b/>
          <w:color w:val="3C3C3C"/>
        </w:rPr>
        <w:t>Сроки проведения работ</w:t>
      </w:r>
      <w:r>
        <w:rPr>
          <w:color w:val="3C3C3C"/>
        </w:rPr>
        <w:t xml:space="preserve">: </w:t>
      </w:r>
      <w:r>
        <w:rPr>
          <w:sz w:val="22"/>
          <w:szCs w:val="22"/>
        </w:rPr>
        <w:t>начало работ  в течение 10 календарных  дней с момента  заключения государственного контракта, окончание работ 1 августа 2009г.</w:t>
      </w:r>
    </w:p>
    <w:p>
      <w:pPr>
        <w:pStyle w:val="Normal"/>
        <w:jc w:val="both"/>
        <w:rPr>
          <w:color w:val="3C3C3C"/>
          <w:sz w:val="8"/>
          <w:szCs w:val="8"/>
        </w:rPr>
      </w:pPr>
      <w:r>
        <w:rPr>
          <w:color w:val="3C3C3C"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color w:val="3C3C3C"/>
        </w:rPr>
        <w:t>Котировочные заявки поступили: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1. ООО «Старт-СТМ», директор Ямалтдинов Денис Рафаилович, юридический адрес:614030, г. Пермь, ул. Янаульская, 9,  поступила курьером 16.06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2. ООО «Артэкс», директор Жабинский Тимур Фаридович, юридический адрес: 614025, г. Пермь, ул. Г. Хасана, 80,  поступила курьером 17.06.2009г.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3. ООО «Бирвик», директор Биржевая Светлана Михайловна, юридический адрес: 614094, г. Пермь, ул. Челюскинцев, 11-6, поступила курьером 04.06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4. ООО «ЮМА», директор Калпахаев Спартак Стефанович, юридический адрес: 614065, г. Пермь, шоссе Космонавтов, 395, поступила курьером 05.06.2009г.</w:t>
      </w:r>
    </w:p>
    <w:p>
      <w:pPr>
        <w:pStyle w:val="Normal"/>
        <w:jc w:val="both"/>
        <w:rPr/>
      </w:pPr>
      <w:r>
        <w:rPr>
          <w:color w:val="3C3C3C"/>
        </w:rPr>
        <w:t>5. ЗОО «Производственно-строительная фирма «Мастер», генеральный директор Кучеровских Иван Вадимович, юридический адрес: 614000, г. Пермь, ул. Большевистская, 49, поступила курьером 17.06.2009г.</w:t>
      </w:r>
    </w:p>
    <w:p>
      <w:pPr>
        <w:pStyle w:val="Normal"/>
        <w:jc w:val="both"/>
        <w:rPr/>
      </w:pPr>
      <w:r>
        <w:rPr>
          <w:color w:val="3C3C3C"/>
        </w:rPr>
        <w:t>6. ООО «ВИК», директор Смолин В.А., юридический адрес: 618120, Пермский край, Оханский район, д. Шалаши, поступила курьером 15.06.2009г.</w:t>
      </w:r>
    </w:p>
    <w:p>
      <w:pPr>
        <w:pStyle w:val="Normal"/>
        <w:jc w:val="both"/>
        <w:rPr/>
      </w:pPr>
      <w:r>
        <w:rPr>
          <w:color w:val="3C3C3C"/>
        </w:rPr>
        <w:t xml:space="preserve">7. ООО «АИК-СП», директор Кайсин Анатолий Иванович, юридический адрес: 614060, г. Пермь, ул. Крупской, 34, офис 208  поступила курьером 16.06.2009г. </w:t>
      </w:r>
    </w:p>
    <w:p>
      <w:pPr>
        <w:pStyle w:val="Normal"/>
        <w:jc w:val="both"/>
        <w:rPr/>
      </w:pPr>
      <w:r>
        <w:rPr>
          <w:color w:val="3C3C3C"/>
        </w:rPr>
        <w:t>8. ООО «Норд-Вест К», директор Лепихин Денис Викторович, юридический адрес: 617060, г. Краснокамск, ул. Февральская, 3, поступила курьером 16.06.2009г.</w:t>
      </w:r>
    </w:p>
    <w:p>
      <w:pPr>
        <w:pStyle w:val="Normal"/>
        <w:jc w:val="both"/>
        <w:rPr/>
      </w:pPr>
      <w:r>
        <w:rPr>
          <w:color w:val="3C3C3C"/>
        </w:rPr>
        <w:t>9. ООО «Мет-Энерго-Строй», директор Мухаметшин Руслан Мухаррамович, юридический адрес: 614016, г. Пермь, ул. Куйбышева, 106, офис 109  поступила курьером 16.06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10. ООО «Стройгранд», директор Блинова Елена Николаевна, юридический адрес: 614990, г. Пермь, ул. Рязанская, 103, поступила курьером 16.06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center"/>
        <w:rPr/>
      </w:pPr>
      <w:r>
        <w:rPr>
          <w:b/>
          <w:color w:val="3C3C3C"/>
        </w:rPr>
        <w:t>Таблица оценки  и сопоставления поступивших котировочных заявок:</w:t>
      </w:r>
    </w:p>
    <w:p>
      <w:pPr>
        <w:pStyle w:val="Normal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10114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49"/>
        <w:gridCol w:w="1651"/>
        <w:gridCol w:w="1558"/>
        <w:gridCol w:w="399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Цена гос. контра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рок окончания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рабо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ребования заказчика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ВД по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рджоникидзевскому району г. Пер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30260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01.08.09г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 xml:space="preserve">Изложены в извещении </w:t>
            </w:r>
            <w:r>
              <w:rPr>
                <w:sz w:val="20"/>
                <w:szCs w:val="20"/>
              </w:rPr>
              <w:t>№ 3 от 03.06.2009г. О проведении запроса котировок</w:t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sz w:val="20"/>
                <w:szCs w:val="20"/>
              </w:rPr>
              <w:t>на  выполнение работ по  ремонту</w:t>
            </w:r>
            <w:r>
              <w:rPr>
                <w:sz w:val="22"/>
                <w:szCs w:val="22"/>
              </w:rPr>
              <w:t xml:space="preserve"> кровли здания по адресу: г. Пермь, ул. Писарева, 9 занимаемого подразделениями милиции общественной безопасности ОВД по Орджоникидзевскому району г. Перми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</w:rPr>
              <w:t>ООО «Старт-СТМ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97234,4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  <w:lang w:val="en-US"/>
              </w:rPr>
            </w:pPr>
            <w:r>
              <w:rPr>
                <w:color w:val="3C3C3C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0 дне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</w:rPr>
              <w:t>ООО «Артэк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42010, 53 руб</w:t>
            </w:r>
            <w:r>
              <w:rPr>
                <w:b/>
                <w:color w:val="3C3C3C"/>
                <w:sz w:val="20"/>
                <w:szCs w:val="20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01.08.09г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ие представленной сметы тех. заданию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Бирви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20000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01.08.09г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тсутствует сме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>ООО «ЮМ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224964,97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01.08.09г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ие представленной сметы тех. заданию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ЗОО «Производственно-строительная фирма «Мастер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19784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01.08.09г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ВИ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99317, 25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 дне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ие представленной сметы тех. заданию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АИК-СП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85000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до 01.08.09г.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тсутствует смета, сумма котировочной заявки меньше прямых затрат по утвержденной смете ОВД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Норд-Вест 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25000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01.08.09г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ие представленной сметы тех. заданию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Мет-Энерго-Стро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12323,14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01.08.09г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Стройгран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62116, 99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о 01.08.09г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ие представленной сметы тех. заданию</w:t>
            </w:r>
          </w:p>
        </w:tc>
      </w:tr>
    </w:tbl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В результате рассмотрения котировочной комиссии принято решение о допуске к участию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>1. ООО «Старт-СТМ», директор Ямалтдинов Денис Рафаилович, юридический адрес:614030, г. Пермь, ул. Янаульская, 9.</w:t>
      </w:r>
    </w:p>
    <w:p>
      <w:pPr>
        <w:pStyle w:val="Normal"/>
        <w:jc w:val="both"/>
        <w:rPr/>
      </w:pPr>
      <w:r>
        <w:rPr>
          <w:color w:val="3C3C3C"/>
        </w:rPr>
        <w:t>2. ЗОО «Производственно-строительная фирма «Мастер», генеральный директор Кучеровских Иван Вадимович, юридический адрес: 614000, г. Пермь, ул. Большевистская, 49.</w:t>
      </w:r>
    </w:p>
    <w:p>
      <w:pPr>
        <w:pStyle w:val="Normal"/>
        <w:jc w:val="both"/>
        <w:rPr/>
      </w:pPr>
      <w:r>
        <w:rPr>
          <w:color w:val="3C3C3C"/>
        </w:rPr>
        <w:t>3. ООО «Мет-Энерго-Строй», директор Мухаметшин Руслан Мухаррамович, юридический адрес: 614016, г. Пермь, ул. Куйбышева, 106, офис 109.</w:t>
      </w:r>
    </w:p>
    <w:p>
      <w:pPr>
        <w:pStyle w:val="Normal"/>
        <w:ind w:firstLine="708"/>
        <w:jc w:val="both"/>
        <w:rPr/>
      </w:pPr>
      <w:r>
        <w:rPr>
          <w:color w:val="3C3C3C"/>
        </w:rPr>
        <w:t xml:space="preserve">Признать перечисленные  котировочные заявки соответствующими  требованиям, изложенным в извещении о проведении запроса котировок , в том числе по критерию </w:t>
      </w:r>
      <w:r>
        <w:rPr/>
        <w:t>предложенной в котировочной заявке цене закупки, не превышающей максимальную цену контракта .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  <w:t>Котировочная комиссия решила: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360"/>
        <w:jc w:val="both"/>
        <w:rPr>
          <w:color w:val="3C3C3C"/>
        </w:rPr>
      </w:pPr>
      <w:r>
        <w:rPr>
          <w:color w:val="3C3C3C"/>
        </w:rPr>
        <w:t xml:space="preserve">1.В соответствии с ч.2 статьи 47 Федерального закона РФ № 94-ФЗ от 21.07.2005г признать победителем в проведении  запроса котировок  ООО «Старт-СТМ», директор Ямалтдинов Денис Рафаилович, юридический адрес:614030, г. Пермь, ул. Янаульская, 9, предложившего наименьшую цену контракта. </w:t>
      </w:r>
    </w:p>
    <w:p>
      <w:pPr>
        <w:pStyle w:val="Normal"/>
        <w:ind w:firstLine="360"/>
        <w:jc w:val="both"/>
        <w:rPr/>
      </w:pPr>
      <w:r>
        <w:rPr>
          <w:color w:val="3C3C3C"/>
        </w:rPr>
        <w:t xml:space="preserve">2.Признать участником размещения заказа предложившим лучшую цену, после цены, предложенной победителем ООО «Мет-Энерго-Строй», директор Мухаметшин Руслан Мухаррамович, юридический адрес: 614016, г. Пермь, ул. Куйбышева, 106, офис 109, 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  <w:t>Решение принято единогласно.</w:t>
      </w:r>
    </w:p>
    <w:p>
      <w:pPr>
        <w:pStyle w:val="Style15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>
          <w:color w:val="3C3C3C"/>
        </w:rPr>
        <w:t>Подписано котировочной комиссией в составе: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Постаногов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 xml:space="preserve">Анферов С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>Малахов Д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</w:t>
            </w:r>
            <w:r>
              <w:rPr>
                <w:sz w:val="24"/>
                <w:szCs w:val="24"/>
                <w:u w:val="single"/>
              </w:rPr>
              <w:t xml:space="preserve"> Коновалов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432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Костяе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7:00Z</dcterms:created>
  <dc:creator>opo07</dc:creator>
  <dc:description/>
  <cp:keywords/>
  <dc:language>en-US</dc:language>
  <cp:lastModifiedBy>Admin</cp:lastModifiedBy>
  <cp:lastPrinted>2009-06-18T08:23:00Z</cp:lastPrinted>
  <dcterms:modified xsi:type="dcterms:W3CDTF">2009-06-18T09:27:00Z</dcterms:modified>
  <cp:revision>2</cp:revision>
  <dc:subject/>
  <dc:title>Протокол № 2 рассмотрения и оценки котировочных заявок на проведение ремонтных работ в здании медицинского вытрезвителя  ОВД по Орджоникидзевскому району г</dc:title>
</cp:coreProperties>
</file>