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2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К извещению №46 от 18 июня 2009 год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0"/>
        <w:gridCol w:w="789"/>
        <w:gridCol w:w="6664"/>
        <w:gridCol w:w="1682"/>
      </w:tblGrid>
      <w:tr>
        <w:trPr>
          <w:trHeight w:val="2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оз.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Требования к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реактивам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Параметры и условия требований к товару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асло иммерсионное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лификация  Ч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Фасовка</w:t>
            </w:r>
            <w:r>
              <w:rPr>
                <w:color w:val="000000"/>
                <w:sz w:val="20"/>
                <w:szCs w:val="20"/>
              </w:rPr>
              <w:t>, фл х м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х 100,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ф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ед., руб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зиции, руб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30,0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Раствор по Май-Грюнвальду для фиксации и окраски препаратов крови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-эозин метиленоваый синий, фл х м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х 100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ф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ед., руб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0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зиции, руб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3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586,0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Раствор по Романовскому для окрашивания форменных элементов крови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-0,76% раствор Азур-эозина в смеси метанола и глицерина, фл х л,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х 1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-концентрированный фосфатный буфер, фл х м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х 1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ед., руб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зиции, руб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990,0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Глюкоза, глюкозооксидазный метод для количественного определения концентрации глюкозы  в сыворотке, плазме и цельной крови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однореагентная (с рабочим раствором)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Стабильность реагентов 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до конца срока годности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абочего раствора: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-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 xml:space="preserve">0 </w:t>
            </w:r>
            <w:r>
              <w:rPr>
                <w:color w:val="000000"/>
                <w:sz w:val="20"/>
                <w:szCs w:val="20"/>
                <w:lang w:val="ru-RU"/>
              </w:rPr>
              <w:t>не менее, дней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буфер-субстрат, таб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ферментативный реагент, таб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-калибратор глюкозы, фл х м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х 5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антикоагулянт, таб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буфера-субстрата: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-калиевые соли фосфорной кислоты, ммоль/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4-аминоантипирин (4-ААП), ммоль/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8-оксифенолин, ммоль/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ферментативного реагента: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глюкозооксидаза (ГОД), Ед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ероксидаза (ПОД), Ед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калибратора: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глюкоза, ммоль/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антикоагулянта: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натрия хлорид, г/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натрия оксолат, ммоль/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ед., руб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,0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зиции, руб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858,0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Мочевая кислота, ферментативный уреазный  метод  для количественного определения концентрации мочевой кислоты в сыворотке, плазме крови и моче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однореагентная (монореагент)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Стабильность реагентов 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до конца срока годности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ферментативного реагента: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-при температуре 15-25 С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 xml:space="preserve">0 </w:t>
            </w:r>
            <w:r>
              <w:rPr>
                <w:color w:val="000000"/>
                <w:sz w:val="20"/>
                <w:szCs w:val="20"/>
                <w:lang w:val="ru-RU"/>
              </w:rPr>
              <w:t>не менее, дней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 состав реагента входит антилипидный фактор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-ферментативный реагент, фл х м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х 10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-стандарт мочевой кислоты, фл х м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х 3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ферментативного реагента: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-фосфатный буфер (рН 7,0), ммоль/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4-аминофеназол, ммоль/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-3,5-дихлоро-2-гидроксибензол сульфоновай кислоты, ммоль/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-уриказа не менее, Е/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-пероксидаза не менее, Е/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стандарта: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мочевая кислота, мкмоль/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,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ед., руб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,0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зиции, руб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31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 xml:space="preserve">Альфа-амилаза, энзиматический  метод "по конечной точке" для количественного определения активности </w:t>
            </w:r>
            <w:r>
              <w:rPr>
                <w:b/>
                <w:bCs/>
                <w:color w:val="000000"/>
                <w:sz w:val="20"/>
                <w:szCs w:val="20"/>
              </w:rPr>
              <w:t>α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-амилазы  в сыворотке, плазме крови и моче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двухреагентная (с рабочим раствором)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Стабильность реагентов 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до конца срока годности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абочего раствора: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-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 xml:space="preserve">0 </w:t>
            </w:r>
            <w:r>
              <w:rPr>
                <w:color w:val="000000"/>
                <w:sz w:val="20"/>
                <w:szCs w:val="20"/>
                <w:lang w:val="ru-RU"/>
              </w:rPr>
              <w:t>не менее, дней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пределений не менее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двухреагентная (с рабочим раствором)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буфера: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HEPES, ммоль/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магния хлорид , ммоль/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натрия хлорид, ммоль/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α-глюкозидаза, U/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субстрата: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4,6-этилиден (G</w:t>
            </w:r>
            <w:r>
              <w:rPr>
                <w:color w:val="000000"/>
                <w:sz w:val="20"/>
                <w:szCs w:val="20"/>
                <w:vertAlign w:val="subscript"/>
              </w:rPr>
              <w:t>7</w:t>
            </w:r>
            <w:r>
              <w:rPr>
                <w:color w:val="000000"/>
                <w:sz w:val="20"/>
                <w:szCs w:val="20"/>
              </w:rPr>
              <w:t>)-п-нитрофенил  (G</w:t>
            </w:r>
            <w:r>
              <w:rPr>
                <w:color w:val="000000"/>
                <w:sz w:val="20"/>
                <w:szCs w:val="20"/>
                <w:vertAlign w:val="subscript"/>
              </w:rPr>
              <w:t>1</w:t>
            </w:r>
            <w:r>
              <w:rPr>
                <w:color w:val="000000"/>
                <w:sz w:val="20"/>
                <w:szCs w:val="20"/>
              </w:rPr>
              <w:t>)-α, D-мальтогептаозид (EPS), ммоль/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ед., руб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,0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зиции, руб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8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260,0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Общий белок,  биуретовый метод для количественного определения концентрации общего белка в сыворотке и плазме крови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-однореагентная (с приготовлением рабочего раствора)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табильность реагентов после вскрытия флакона до конца срока годности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абочего раствора: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-при температуре 18-25 С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 xml:space="preserve">0 </w:t>
            </w:r>
            <w:r>
              <w:rPr>
                <w:color w:val="000000"/>
                <w:sz w:val="20"/>
                <w:szCs w:val="20"/>
                <w:lang w:val="ru-RU"/>
              </w:rPr>
              <w:t>не менее, мес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-окрашивающий реагент, фл х м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х 10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алибратор, фл х м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х 2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окрашивающего реагента: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гидроксид натрия, моль/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-калий-натрий тартрат, ммоль/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ульфат меди, ммоль/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иодид калия, ммоль/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калибратора: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альбумин сывороточный, г/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хлорид натрия, ммоль/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ед., руб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зиции, руб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740,0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 xml:space="preserve">Креатинин, псевдокинетический  метод по Яффе без депротеинизации для количественного определения концентрации креатинина в сыворотке, плазме крови и моче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-однореагентная (с приготовлением рабочего раствора)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Стабильность реагентов после вскрытия флакона при температуре 15-25 С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до конца срока годности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абочего раствора: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-при температуре 37 С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 xml:space="preserve">0 </w:t>
            </w:r>
            <w:r>
              <w:rPr>
                <w:color w:val="000000"/>
                <w:sz w:val="20"/>
                <w:szCs w:val="20"/>
                <w:lang w:val="ru-RU"/>
              </w:rPr>
              <w:t>не менее, часов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-пикриновая кислота (20 ммоль/л), фл х м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х 20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-гидроксид натрия (260 ммоль/л), фл х м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х 20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-калибратор креатинина (17,7 ммоль/л), фл х м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х 1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ед., руб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,0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зиции, руб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7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680,0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 xml:space="preserve">Билирубин прямой/общий, колометрический  модифицированный метод Ендрассика-Грофа для количественного определения концентрации прямого и общего билирубина в сыворотке и плазме крови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двухреагентная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Стабильность реагентов после вскрытия флакона при температуре 15-25 С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до конца срока годности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-кофеиновый реагент, фл х м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х 20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-сульфаниловый реагент, фл х м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х 55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-нитритный реагент, фл х м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х 2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-разводящий реагент, фл х м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х 25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алибратор, фл х м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х 1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кофеинового реагента: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офеин, ммоль/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бензоат натрия, ммоль/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ацетат натрия, ммоль/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сульфонолового реагента: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ульфаниловая кислота, ммоль/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оляная кислота, ммоль/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сульфонолового реагента: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итритного реагент реагента: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нитрит натрия, ммоль/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разводящего реагента: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хлорид натрия, ммоль/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калибратора: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билирубин, мкмоль/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ед., руб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0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зиции, руб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6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876,0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итательная среда 199 жидкая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совка, фл х м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х 45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фл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ед., руб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,0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зиции, руб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701,0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ТТГ - набор реагентов для иммуноферментного определения тиреотропного гормона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ланшет не менее, лунок х стрипов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х 12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ъем исследуемого образца не более, мк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оличество определений в дублях не менее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 - одностадийный сэндвич ИФА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ммарное время проведения анализа (инкубаций) не более, мин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оличество промывок за время проведения анализа не менее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калибраторов не менее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нцентрация калибраторов: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ервый калибратор, мМЕ/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второй калибратор, мМЕ/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третий калибратор, мМЕ/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четвертый калибратор, мМЕ/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ятый калибратор, мМЕ/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шестой калибратор, мМЕ/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иапазон определения концентраций не менее, мМЕ/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-15 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Чувствительность не более, мМЕ/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Линейность не менее, мМЕ/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-2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ед., руб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6,0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зиции, руб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64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804,0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 xml:space="preserve">Холестерин, энзиматический колометрический  метод для количественного определения концентрации холестерина в сыворотке и плазме крови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-однореагентная (с приготовлением рабочего раствора)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Стабильность реагентов 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до конца срока годности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абочего раствора: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-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 xml:space="preserve">0 </w:t>
            </w:r>
            <w:r>
              <w:rPr>
                <w:color w:val="000000"/>
                <w:sz w:val="20"/>
                <w:szCs w:val="20"/>
                <w:lang w:val="ru-RU"/>
              </w:rPr>
              <w:t>не менее, мес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буфер, фл х м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х 25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лиофилизат, ф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-стандарт холестерина, фл х м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х 3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буфера: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-фосфатный буфер (рН 7,3), ммоль/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фенол, ммоль/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лиофилизата: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холестеролэстераза менее, Е/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холестеролоксидаза менее, Е/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-пероксидаза не менее, Е/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хромогены, активаторы, стабилизаторы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стандарта: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холестерин, ммоль/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7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ед., руб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0,0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зиции, руб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7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000,0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того по всем позициям, руб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21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325,00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3:11:00Z</dcterms:created>
  <dc:creator>1031</dc:creator>
  <dc:description/>
  <cp:keywords/>
  <dc:language>en-US</dc:language>
  <cp:lastModifiedBy>1031</cp:lastModifiedBy>
  <dcterms:modified xsi:type="dcterms:W3CDTF">2009-06-18T03:38:00Z</dcterms:modified>
  <cp:revision>3</cp:revision>
  <dc:subject/>
  <dc:title>Приложение №2</dc:title>
</cp:coreProperties>
</file>