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11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1,5 км с возможностью газоснабжения жилых домов </w:t>
            </w:r>
            <w:r>
              <w:rPr/>
              <w:t>Свердловского района города Перми по улицам: ул. Нейвинская, ул. 2-я Нейвинская, ул. 3-я Нейвинская, ул. 4-я Нейвинская, ул. Ординска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Свердловского</w:t>
            </w:r>
            <w:r>
              <w:rPr/>
              <w:t xml:space="preserve">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сетям от 03.06.2009 № 05/00001-26, возможная точка подключения к газораспределительным сетям – газопровод среднего давления Ду-426 мм, ориентировочное расстояние от границ земельного участка до точки подключения – 50-70 м, категория газопровода (давление в газопроводе) – свыше 0,005 до 0,3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05:00Z</dcterms:created>
  <dc:creator>user</dc:creator>
  <dc:description/>
  <cp:keywords/>
  <dc:language>en-US</dc:language>
  <cp:lastModifiedBy>user</cp:lastModifiedBy>
  <dcterms:modified xsi:type="dcterms:W3CDTF">2009-06-15T05:19:00Z</dcterms:modified>
  <cp:revision>7</cp:revision>
  <dc:subject/>
  <dc:title>Приложение №1</dc:title>
</cp:coreProperties>
</file>