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6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0,3 км с возможностью газоснабжения жилых домов </w:t>
            </w:r>
            <w:r>
              <w:rPr/>
              <w:t>микрорайона Запруд Мотовилихинского района города Перми по улицам: ул. Фокинская, ул. Завьялова, ул. Гарцов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Запруд Мотовилихин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подключения к газораспределительным сетям от 03.06.2009 № 05/00001-11, возможная 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й категории Ду-530 мм, ориентировочное расстояние от границ земельного участка до точки подключения – 100 м, категория газопровода (давление в газопроводе) – свыше 0,3 до 0,6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4:00Z</dcterms:created>
  <dc:creator>user</dc:creator>
  <dc:description/>
  <cp:keywords/>
  <dc:language>en-US</dc:language>
  <cp:lastModifiedBy>user</cp:lastModifiedBy>
  <dcterms:modified xsi:type="dcterms:W3CDTF">2009-06-15T04:48:00Z</dcterms:modified>
  <cp:revision>8</cp:revision>
  <dc:subject/>
  <dc:title>Приложение №1</dc:title>
</cp:coreProperties>
</file>