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Газопроводы общей протяжённостью 12 км с возможностью газоснабжения жилых домов </w:t>
            </w:r>
            <w:r>
              <w:rPr/>
              <w:t xml:space="preserve">микрорайона Средняя Курья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Борцов Революции, ул. Конечная, ул. Лабинская, ул. Рыбацкая, ул. Сборная, ул. Средняя, ул. Торфяная, ул. 6-я Лини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 xml:space="preserve">Средняя Курья </w:t>
            </w:r>
            <w:r>
              <w:rPr>
                <w:color w:val="000000"/>
              </w:rPr>
              <w:t>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3.06.2009 № 05/00001-5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й категории Ду-720 мм, ориентировочное расстояние от границ земельного участка до точки подключения – 20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user</dc:creator>
  <dc:description/>
  <cp:keywords/>
  <dc:language>en-US</dc:language>
  <cp:lastModifiedBy>user</cp:lastModifiedBy>
  <cp:lastPrinted>2009-06-15T10:27:00Z</cp:lastPrinted>
  <dcterms:modified xsi:type="dcterms:W3CDTF">2009-06-15T04:41:00Z</dcterms:modified>
  <cp:revision>9</cp:revision>
  <dc:subject/>
  <dc:title>Приложение №1</dc:title>
</cp:coreProperties>
</file>