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43К/1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открытому  конкурсу № 1 на право заключить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43/К от 26.05.2009г. и конкурсную документацию </w:t>
      </w:r>
      <w:r>
        <w:rPr>
          <w:color w:val="000000"/>
          <w:sz w:val="24"/>
          <w:szCs w:val="24"/>
        </w:rPr>
        <w:t>по открытому  конкурсу № 1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30 минут 16 июля 2009 года по адресу: г. Пермь, ул. Куйбышева, 33, каб. 304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30 минут 16 июля 2009 года. Заявки, представленные после 10 часов 30 минут 16 июля 2009 года, к рассмотрению не принимаются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Cs w:val="24"/>
        </w:rPr>
        <w:t xml:space="preserve"> </w:t>
      </w:r>
      <w:r>
        <w:rPr>
          <w:sz w:val="24"/>
          <w:szCs w:val="24"/>
        </w:rPr>
        <w:t>Пункт 8 извещения изложить в следующей редакци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8) Заседание конкурсной комиссии по вскрытию конвертов с конкурсными заявками состоится в 10 часов 30 минут 16 июл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седание конкурсной комиссии по рассмотрению конкурсных заявок состоится 23 июля 2009 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30 июля 2009 года по адресу: г. Пермь, ул. Сибирская, 15, первый этаж, управление муниципального заказа»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3. п. </w:t>
      </w:r>
      <w:r>
        <w:rPr>
          <w:color w:val="000000"/>
          <w:sz w:val="24"/>
          <w:szCs w:val="24"/>
        </w:rPr>
        <w:t xml:space="preserve">4.1.1. конкурсной документации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«4.1.1. </w:t>
      </w:r>
      <w:r>
        <w:rPr>
          <w:sz w:val="24"/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30 минут 16 июля 2009  года по адресу: г. Пермь, ул. Куйбышева,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30 минут 16 июля 2009 года. Заявки, представленные после 10 часов 30 минут 16 июля 2009 года, к рассмотрению не принимаются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4. абзац 2 п. 4.1.2. «Образец маркировки конверта с конкурсной заявкой»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разец маркировки конверта с конкурсной заявкой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азвития коммунальной инфраструктуры администрации города Перм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14000 г. Пермь, ул. Куйбышева, д.33,  каб. 3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ЗАЯВКА ПО ЛОТУ № ______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крытый конкурс №1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Н</w:t>
      </w:r>
      <w:r>
        <w:rPr>
          <w:b/>
          <w:color w:val="000000"/>
          <w:szCs w:val="24"/>
        </w:rPr>
        <w:t xml:space="preserve">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е вскрывать до 10 часов 30 минут «16»июля 2009 год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п. 4.2.2. конкурсной документации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4.2.2. Представляемые в запечатанных конвертах заявки на участие в конкурсе принимаются со дня, следующего за днем опубликования данного извещения, до 10 часов 30 минут (время местное) «16» июля 2009 года  по адресу: г. Пермь, ул. Куйбышева, 33, каб. 304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5.1.1. конкурсной документации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5.1.1. Заседание конкурсной комиссии по вскрытию конвертов с заявками на участие в конкурсе состоится 16.07.2009 года в 10 час 30 мин. местного времени по адресу: 614000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. 6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«6.1.1. Заседание конкурсной комиссии по рассмотрению заявок на участие в конкурсе состоится 23.07.2009 года.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п.1.5.3 конкурсной документации». 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7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</w:rPr>
        <w:t>«7.1.1. Заседание конкурсной комиссии по оценке и сопоставлению заявок на участие в конкурсе состоится 30.07.2009 года. Конкурсная комиссия осуществляет оценку и сопоставление заявок на участие в конкурсе в соответствии с критериями, предусмотренными п.7.2. конкурсной документации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нести изменения в Технические задания (Приложение № 1 к конкурсной документации) в раздел 5 «Материалы, предоставляемые Заказчиком» (новая редакция Технических заданий по лотам №№ 1-12 прилагается)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7:00Z</dcterms:created>
  <dc:creator>user</dc:creator>
  <dc:description/>
  <cp:keywords/>
  <dc:language>en-US</dc:language>
  <cp:lastModifiedBy>СОК</cp:lastModifiedBy>
  <cp:lastPrinted>2008-10-23T13:39:00Z</cp:lastPrinted>
  <dcterms:modified xsi:type="dcterms:W3CDTF">2009-06-18T08:23:00Z</dcterms:modified>
  <cp:revision>12</cp:revision>
  <dc:subject/>
  <dc:title/>
</cp:coreProperties>
</file>