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12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0,6 км с возможностью газоснабжения жилых домов </w:t>
            </w:r>
            <w:r>
              <w:rPr/>
              <w:t>микрорайона Плотинка города Перми (все улицы – газификация не проводилась)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микрорайона Плотинка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сетям от 03.06.2009 № 05/00001-31, возможная точка подключения к газораспределительным сетям – газопровод высокого давления Ду-720 мм, ориентировочное расстояние от границ земельного участка до точки подключения – 600 м, категория газопровода (давление в газопроводе) – свыше 0,6 до 1,2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07:00Z</dcterms:created>
  <dc:creator>user</dc:creator>
  <dc:description/>
  <cp:keywords/>
  <dc:language>en-US</dc:language>
  <cp:lastModifiedBy>user</cp:lastModifiedBy>
  <dcterms:modified xsi:type="dcterms:W3CDTF">2009-06-15T05:20:00Z</dcterms:modified>
  <cp:revision>6</cp:revision>
  <dc:subject/>
  <dc:title>Приложение №1</dc:title>
</cp:coreProperties>
</file>