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7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деревни Верхняя Васильевка Орджоникидзе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Пришвина, ул. Васильев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  <w:r>
              <w:rPr/>
              <w:t>деревни Верхняя Васильевка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16, возможная точка подключения к газораспределительным сетям – газопровод среднего давления Ду-426 мм, ориентировочное расстояние от границ земельного участка до точки подключения – 15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6:00Z</dcterms:created>
  <dc:creator>user</dc:creator>
  <dc:description/>
  <cp:keywords/>
  <dc:language>en-US</dc:language>
  <cp:lastModifiedBy>user</cp:lastModifiedBy>
  <dcterms:modified xsi:type="dcterms:W3CDTF">2009-06-15T04:53:00Z</dcterms:modified>
  <cp:revision>10</cp:revision>
  <dc:subject/>
  <dc:title>Приложение №1</dc:title>
</cp:coreProperties>
</file>