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0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0,4 км с возможностью газоснабжения жилых домов м</w:t>
            </w:r>
            <w:r>
              <w:rPr/>
              <w:t xml:space="preserve">икрорайона Центральный Киро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Магистральная, ул. Керченская, ул. Автозавод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</w:t>
            </w:r>
            <w:r>
              <w:rPr/>
              <w:t>икрорайона Центральный Кир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21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720 мм, ориентировочное расстояние от границ земельного участка до точки подключения – 50-7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3:00Z</dcterms:created>
  <dc:creator>user</dc:creator>
  <dc:description/>
  <cp:keywords/>
  <dc:language>en-US</dc:language>
  <cp:lastModifiedBy>user</cp:lastModifiedBy>
  <dcterms:modified xsi:type="dcterms:W3CDTF">2009-06-15T05:18:00Z</dcterms:modified>
  <cp:revision>8</cp:revision>
  <dc:subject/>
  <dc:title>Приложение №1</dc:title>
</cp:coreProperties>
</file>