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  №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/>
        </w:rPr>
        <w:t xml:space="preserve">на право заключить муниципальный контракт на оказание услуг </w:t>
      </w:r>
      <w:r>
        <w:rPr>
          <w:rFonts w:cs="Times New Roman" w:ascii="Times New Roman" w:hAnsi="Times New Roman"/>
          <w:b/>
          <w:bCs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rFonts w:cs="Times New Roman" w:ascii="Times New Roman" w:hAnsi="Times New Roman"/>
          <w:b/>
        </w:rPr>
        <w:t>МУ ВДО СДЮШОР по борьбе самбо и дзюдо «Витязь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8 июн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номарев И.И. – директо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шлыкова Е.Ю. – секретарь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юк В.В. – заместитель директора по АХ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маганова Т.А. – главный бухгалте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а С.Н. – заместитель директора по УВ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МУ ВДО СДЮШОР по борьбе самбо и дзюдо «Витязь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</w:rPr>
        <w:t>МУ ВДО СДЮШОР по борьбе самбо и дзюдо «Витязь» - Пономарев Иван Ивано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22, г. Пермь, ул. Карпинского,100 а, телефон 8(342) 290-37-60, 225-22-55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оказание услуг </w:t>
      </w:r>
      <w:r>
        <w:rPr>
          <w:b w:val="false"/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b w:val="false"/>
        </w:rPr>
        <w:t>МУ ВДО СДЮШОР по борьбе самбо и дзюдо «Витязь»</w:t>
      </w:r>
      <w:r>
        <w:rPr>
          <w:b w:val="false"/>
          <w:szCs w:val="24"/>
        </w:rPr>
        <w:t xml:space="preserve"> (Извещение № 1 от 09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9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46 400 (Двести сорок шесть тысяч четыреста) рублей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 – 60%, привлеченные средства – 40%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 с 26 июня  2009 года 13 июля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о-оздоровительный лагерь, расположенный в Пермском крае не далее 100 км от г. Перми.</w:t>
      </w:r>
    </w:p>
    <w:p>
      <w:pPr>
        <w:pStyle w:val="Heading"/>
        <w:jc w:val="both"/>
        <w:rPr/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/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2 (Две)  котировочных заявки. Это зафиксировано в Журнале регистрации поступления   котировочных заявок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Суворов Александр Михайл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 (Двести пятьдеся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ДООСЦ «Юность» г. Пер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46 400,0 (Двести сорок шесть тысяч четыреста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/>
        <w:t xml:space="preserve"> 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1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П Суворов Александр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начальной (максимальной) цены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Пономаре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Радю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ульмаган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Кожевник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Ю.Ташлыко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СЦ «Юность» г. Перми </w:t>
      </w:r>
      <w:r>
        <w:rPr>
          <w:rFonts w:cs="Times New Roman" w:ascii="Times New Roman" w:hAnsi="Times New Roman"/>
        </w:rPr>
        <w:t>и составила 246 400,0 (Двести сорок шесть тысяч четыреста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МОУ ДОД ДООСЦ «Юность» г. Перми, 614014, г. Пермь, ул. Красная площадь, 4а, оф. 201 </w:t>
      </w:r>
      <w:r>
        <w:rPr>
          <w:rFonts w:cs="Times New Roman" w:ascii="Times New Roman" w:hAnsi="Times New Roman"/>
        </w:rPr>
        <w:t>с ценой контракта 246 400,0 (Двести сорок шесть тысяч четыреста) рублей 00 копеек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И.И.Пономарев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В.В.Радюк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Т.А.Кульмаган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С.Н.Кожевник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Е.Ю.Ташлыков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06:00Z</dcterms:created>
  <dc:creator>Бух</dc:creator>
  <dc:description/>
  <cp:keywords/>
  <dc:language>en-US</dc:language>
  <cp:lastModifiedBy>Бух</cp:lastModifiedBy>
  <dcterms:modified xsi:type="dcterms:W3CDTF">2009-06-18T04:50:00Z</dcterms:modified>
  <cp:revision>8</cp:revision>
  <dc:subject/>
  <dc:title/>
</cp:coreProperties>
</file>