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6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2 км с возможностью газоснабжения жилых домов </w:t>
            </w:r>
            <w:r>
              <w:rPr/>
              <w:t xml:space="preserve">микрорайона Балатово Индустриальн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Л. Чайкиной, ул. Шахтерская, ул. Подводников, ул. 2-я Синарская, ул. 3-я Синар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Балатово Индустриаль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19, возможная точка подключения к газораспределительным сетям – газопровод среднего давления Ду-377 мм, ориентировочное расстояние от границ земельного участка до точки подключения – 500 м, категория газопровода (давление в газопроводе) – свыше 0,005 до 0,3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4:00Z</dcterms:created>
  <dc:creator>user</dc:creator>
  <dc:description/>
  <cp:keywords/>
  <dc:language>en-US</dc:language>
  <cp:lastModifiedBy>user</cp:lastModifiedBy>
  <dcterms:modified xsi:type="dcterms:W3CDTF">2009-06-15T05:34:00Z</dcterms:modified>
  <cp:revision>8</cp:revision>
  <dc:subject/>
  <dc:title>Приложение №1</dc:title>
</cp:coreProperties>
</file>