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5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3 км с возможностью газоснабжения жилых домов </w:t>
            </w:r>
            <w:r>
              <w:rPr/>
              <w:t xml:space="preserve">микрорайона Нагорный Индустриальн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Разведчиков, ул. 1-я Ремонтная, ул. 2-я Ремонтная, 1-я Андроновская, ул. 2-я Андроновская, ул. Энергетиков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Нагорный Индустриальн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3.06.2009 № 05/00001-15, возможная точка подключения к газораспределительным сетям – газопровод среднего давления Ду-219 мм, ориентировочное расстояние от границ земельного участка до точки подключения – 5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2:00Z</dcterms:created>
  <dc:creator>user</dc:creator>
  <dc:description/>
  <cp:keywords/>
  <dc:language>en-US</dc:language>
  <cp:lastModifiedBy>user</cp:lastModifiedBy>
  <dcterms:modified xsi:type="dcterms:W3CDTF">2009-06-15T05:33:00Z</dcterms:modified>
  <cp:revision>11</cp:revision>
  <dc:subject/>
  <dc:title>Приложение №1</dc:title>
</cp:coreProperties>
</file>