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3200400" cy="3543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. о. начальника управления муниципального заказа планово-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кономического департамент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 О. И. Кирилл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 июня 200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0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. о. начальника управления муниципального заказа планово-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экономического департамент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</w:t>
                      </w:r>
                      <w:r>
                        <w:rPr>
                          <w:sz w:val="28"/>
                          <w:szCs w:val="28"/>
                        </w:rPr>
                        <w:t>____________ О. И. Кирилло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____ июня 2009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200400" cy="3543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управления развития коммунальной инфраструктур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_А.И. Скрипк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 июня 200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0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управления развития коммунальной инфраструктуры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_______________А.И. Скрипки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8 июня 2009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36"/>
          <w:szCs w:val="36"/>
        </w:rPr>
        <w:t xml:space="preserve">Изменения № 46К/1 в извещение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 конкурсную документацию </w:t>
      </w:r>
    </w:p>
    <w:p>
      <w:pPr>
        <w:pStyle w:val="Normal"/>
        <w:ind w:left="709" w:right="567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о открытому  конкурсу № 2 на право заключить </w:t>
      </w:r>
    </w:p>
    <w:p>
      <w:pPr>
        <w:pStyle w:val="Normal"/>
        <w:ind w:left="709" w:right="567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униципальный контракт на выполнение </w:t>
      </w:r>
    </w:p>
    <w:p>
      <w:pPr>
        <w:pStyle w:val="Normal"/>
        <w:ind w:left="709" w:right="567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оектно – изыскательских работ в рамках реализации долгосрочной целевой программы «Строительство газопроводов и газификация</w:t>
      </w:r>
    </w:p>
    <w:p>
      <w:pPr>
        <w:pStyle w:val="Normal"/>
        <w:ind w:left="709" w:right="567" w:hanging="0"/>
        <w:jc w:val="center"/>
        <w:rPr/>
      </w:pPr>
      <w:r>
        <w:rPr>
          <w:b/>
          <w:color w:val="000000"/>
          <w:sz w:val="32"/>
          <w:szCs w:val="32"/>
        </w:rPr>
        <w:t>жилых домов в микрорайонах индивидуальной</w:t>
      </w:r>
    </w:p>
    <w:p>
      <w:pPr>
        <w:pStyle w:val="Normal"/>
        <w:ind w:left="709" w:right="567" w:hanging="0"/>
        <w:jc w:val="center"/>
        <w:rPr/>
      </w:pPr>
      <w:r>
        <w:rPr>
          <w:b/>
          <w:color w:val="000000"/>
          <w:sz w:val="32"/>
          <w:szCs w:val="32"/>
        </w:rPr>
        <w:t>застройки города Перми на 2009-2011 годы»</w:t>
      </w:r>
    </w:p>
    <w:p>
      <w:pPr>
        <w:pStyle w:val="TextBody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г. Пермь, 2009 год</w:t>
      </w:r>
    </w:p>
    <w:p>
      <w:pPr>
        <w:pStyle w:val="TextBody"/>
        <w:spacing w:lineRule="exact" w:line="28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28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. 4.1 ст. 21, п. 3 ст. 24 Федерального закона РФ от 21.07.2005 № 94-ФЗ «О размещении заказов на поставки товаров, выполнение работ, оказание услуг для государственных и муниципальных нужд» внести следующие изменения в извещение № 46/К от 29.05.2009г. и конкурсную документацию </w:t>
      </w:r>
      <w:r>
        <w:rPr>
          <w:color w:val="000000"/>
          <w:sz w:val="24"/>
          <w:szCs w:val="24"/>
        </w:rPr>
        <w:t>по открытому  конкурсу № 2 на право заключить муниципальный контракт на выполнение проектно –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</w:t>
      </w:r>
      <w:r>
        <w:rPr>
          <w:sz w:val="24"/>
          <w:szCs w:val="24"/>
        </w:rPr>
        <w:t xml:space="preserve"> (далее по тексту извещение и конкурсная документация):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1. Пункт 7 извещения изложить в следующей редакции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«7) Для участия в открытом конкурсе участнику размещения заказа необходимо представить в запечатанном конверте пакет документов, указанных в пункте 3 конкурсной документации, до 13 часов 30 минут 27 июля 2009 года по адресу: г. Пермь, ул. Куйбышева, 33, каб. 304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ки на участие в открытом конкурсе принимаются с 9:00 ч. до 17:00 ч в рабочие дни до 13 часов 30 минут 27 июля 2009 года. Заявки, представленные после 13 часов 30 минут 27 июля 2009  года, к рассмотрению не принимаются»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Cs w:val="24"/>
        </w:rPr>
        <w:t xml:space="preserve"> </w:t>
      </w:r>
      <w:r>
        <w:rPr>
          <w:sz w:val="24"/>
          <w:szCs w:val="24"/>
        </w:rPr>
        <w:t>Пункт 8 извещения изложить в следующей редакции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«8) Заседание конкурсной комиссии по вскрытию конвертов с конкурсными заявками состоится в 13 часов 30 минут 27 июля 2009 года по адресу: г. Пермь, ул. Сибирская, 15, первый этаж, управление муниципального заказа, зал заседаний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Заседание конкурсной комиссии по рассмотрению конкурсных заявок состоится 03 августа 2009 года по адресу: г. Пермь, ул. Сибирская, 15, первый этаж, управление муниципального заказа.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нкурсной комиссии по подведению итогов конкурса состоится 10 августа 2009 года по адресу: г. Пермь, ул. Сибирская, 15, первый этаж, управление муниципального заказа».</w:t>
      </w:r>
    </w:p>
    <w:p>
      <w:pPr>
        <w:pStyle w:val="TextBody"/>
        <w:ind w:firstLine="567"/>
        <w:rPr/>
      </w:pPr>
      <w:r>
        <w:rPr>
          <w:sz w:val="24"/>
          <w:szCs w:val="24"/>
        </w:rPr>
        <w:t xml:space="preserve">3. п. </w:t>
      </w:r>
      <w:r>
        <w:rPr>
          <w:color w:val="000000"/>
          <w:sz w:val="24"/>
          <w:szCs w:val="24"/>
        </w:rPr>
        <w:t xml:space="preserve">4.1.1. конкурсной документации изложить в следующей редакции: </w:t>
      </w:r>
    </w:p>
    <w:p>
      <w:pPr>
        <w:pStyle w:val="TextBody"/>
        <w:ind w:firstLine="567"/>
        <w:jc w:val="both"/>
        <w:rPr/>
      </w:pPr>
      <w:r>
        <w:rPr>
          <w:color w:val="000000"/>
          <w:sz w:val="24"/>
          <w:szCs w:val="24"/>
        </w:rPr>
        <w:t xml:space="preserve">«4.1.1. </w:t>
      </w:r>
      <w:r>
        <w:rPr>
          <w:sz w:val="24"/>
          <w:szCs w:val="24"/>
        </w:rPr>
        <w:t>Для участия в открытом конкурсе участнику размещения заказа необходимо представить в запечатанном конверте пакет документов, указанных в пункте 3 конкурсной документации, до 13 часов 30 минут 27 июля 2009  года по адресу: г. Пермь, ул. Куйбышева,33, каб. 304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Заявки на участие в открытом конкурсе принимаются с 9:00 ч. до 17:00 ч в рабочие дни до 13 часов 30 минут 27 июля 2009 года. Заявки, представленные после 13 часов 30 минут 27 июля 2009  года, к рассмотрению не принимаются»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4. абзац 2 п. 4.1.2. «Образец маркировки конверта с конкурсной заявкой» изложить в следующей редакции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«</w:t>
      </w:r>
      <w:r>
        <w:rPr>
          <w:color w:val="000000"/>
          <w:sz w:val="24"/>
          <w:szCs w:val="24"/>
        </w:rPr>
        <w:t>Образец маркировки конверта с конкурсной заявкой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разец маркировки конверта с конкурсной заявкой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629" w:leader="none"/>
          <w:tab w:val="right" w:pos="10348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УДА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правление развития коммунальной инфраструктуры администрации города Перми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614000 г. Пермь, ул. Куйбышева, д.33,  каб. 304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НКУРСНАЯ ЗАЯВКА ПО ЛОТУ № ______</w:t>
      </w:r>
    </w:p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bCs/>
          <w:color w:val="000000"/>
          <w:szCs w:val="24"/>
        </w:rPr>
        <w:t>Открытый конкурс №2:</w: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«Н</w:t>
      </w:r>
      <w:r>
        <w:rPr>
          <w:b/>
          <w:color w:val="000000"/>
          <w:szCs w:val="24"/>
        </w:rPr>
        <w:t xml:space="preserve">а право заключить муниципальный контракт на выполнение проектно –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FFFFF" w:val="clear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Не вскрывать до 13 часов 30 минут «27» июля 2009 года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</w:rPr>
        <w:t>5. п. 4.2.2. конкурсной документации</w:t>
      </w:r>
      <w:r>
        <w:rPr>
          <w:color w:val="000000"/>
          <w:sz w:val="24"/>
          <w:szCs w:val="24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«4.2.2. Представляемые в запечатанных конвертах заявки на участие в конкурсе принимаются со дня, следующего за днем опубликования данного извещения, до 13 часов 30 минут (время местное) «27» июля 2009 года  по адресу: г. Пермь, ул. Куйбышева, 33, каб. 304. В день вскрытия конвертов с заявками на участие в конкурсе, заявки подаются на заседании конкурсной комиссии непосредственно перед вскрытием конвертов с заявками на участие в конкурсе по адресу: г. Пермь, ул. Сибирская, 15, первый этаж, зал заседаний».</w:t>
      </w:r>
    </w:p>
    <w:p>
      <w:pPr>
        <w:pStyle w:val="TextBody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п. 5.1.1. конкурсной документации изложить в следующей редакции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«5.1.1. Заседание конкурсной комиссии по вскрытию конвертов с заявками на участие в конкурсе состоится 27.07.2009 года в 13 час 30 мин. местного времени по адресу: 614000 г. Пермь, ул. Сибирская, 15, первый этаж, зал заседаний».</w:t>
      </w:r>
    </w:p>
    <w:p>
      <w:pPr>
        <w:pStyle w:val="TextBody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п. 6.1.1. конкурсной документации изложить в следующей редакции:</w:t>
      </w:r>
    </w:p>
    <w:p>
      <w:pPr>
        <w:pStyle w:val="3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 xml:space="preserve">«6.1.1. Заседание конкурсной комиссии по рассмотрению заявок на участие в конкурсе состоится 03.08.2009 года. Конкурсная комиссия рассматривает заявки на участие в конкурсе на соответствие требованиям, установленным конкурсной документацией, и соответствие участников размещения заказа требованиям, установленным в п.1.5.3 конкурсной документации». </w:t>
      </w:r>
    </w:p>
    <w:p>
      <w:pPr>
        <w:pStyle w:val="TextBody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п. 7.1.1. конкурсной документации изложить в следующей редакции:</w:t>
      </w:r>
    </w:p>
    <w:p>
      <w:pPr>
        <w:pStyle w:val="3"/>
        <w:numPr>
          <w:ilvl w:val="0"/>
          <w:numId w:val="0"/>
        </w:numPr>
        <w:ind w:left="0" w:hanging="0"/>
        <w:rPr/>
      </w:pPr>
      <w:r>
        <w:rPr>
          <w:color w:val="000000"/>
        </w:rPr>
        <w:t>«7.1.1. Заседание конкурсной комиссии по оценке и сопоставлению заявок на участие в конкурсе состоится 10.08.2009 года. Конкурсная комиссия осуществляет оценку и сопоставление заявок на участие в конкурсе в соответствии с критериями, предусмотренными п.7.2. конкурсной документации».</w:t>
      </w:r>
    </w:p>
    <w:p>
      <w:pPr>
        <w:pStyle w:val="TextBody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Внести изменения в Технические задания (Приложение № 1 к конкурсной документации) в раздел 5 «Материалы, предоставляемые Заказчиком» (новая редакция Технических заданий по лотам №№ 1-7, 9-10 прилагается).</w:t>
      </w:r>
    </w:p>
    <w:p>
      <w:pPr>
        <w:pStyle w:val="Normal"/>
        <w:ind w:firstLine="6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character" w:styleId="1">
    <w:name w:val=" Знак Знак1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0:17:00Z</dcterms:created>
  <dc:creator>user</dc:creator>
  <dc:description/>
  <cp:keywords/>
  <dc:language>en-US</dc:language>
  <cp:lastModifiedBy>СОК</cp:lastModifiedBy>
  <cp:lastPrinted>2008-10-23T13:39:00Z</cp:lastPrinted>
  <dcterms:modified xsi:type="dcterms:W3CDTF">2009-06-18T08:31:00Z</dcterms:modified>
  <cp:revision>6</cp:revision>
  <dc:subject/>
  <dc:title/>
</cp:coreProperties>
</file>