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9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Газопроводы общей протяжённостью 0,6 км с возможностью газоснабжения жилых домов м</w:t>
            </w:r>
            <w:r>
              <w:rPr/>
              <w:t xml:space="preserve">икрорайона 3-й Увал Орджоникидзевского района </w:t>
            </w:r>
            <w:r>
              <w:rPr>
                <w:color w:val="000000"/>
              </w:rPr>
              <w:t>города Перми</w:t>
            </w:r>
            <w:r>
              <w:rPr/>
              <w:t xml:space="preserve"> по улицам: ул. Белорусская, ул. 2-я Логовая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лан м</w:t>
            </w:r>
            <w:r>
              <w:rPr/>
              <w:t>икрорайона 3-й Увал Орджоникидзевск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е условия подключения к газораспределительным сетям от 03.06.2009 № 05/00001-28, возможная точка подключения к газораспределительным сетям – газопровод высокого давления Ду-530 мм, ориентировочное расстояние от границ земельного участка до точки подключения – 250 м, категория газопровода (давление в газопроводе) – свыше 0,6 до 1,2 МПа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01:00Z</dcterms:created>
  <dc:creator>user</dc:creator>
  <dc:description/>
  <cp:keywords/>
  <dc:language>en-US</dc:language>
  <cp:lastModifiedBy>user</cp:lastModifiedBy>
  <dcterms:modified xsi:type="dcterms:W3CDTF">2009-06-15T06:13:00Z</dcterms:modified>
  <cp:revision>8</cp:revision>
  <dc:subject/>
  <dc:title>Приложение №1</dc:title>
</cp:coreProperties>
</file>