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65" w:leader="none"/>
          <w:tab w:val="right" w:pos="10206" w:leader="none"/>
        </w:tabs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иложение №1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к конкурсной документации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Утверждаю: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чальник управления развития 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оммунальной инфраструктуры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администрации г. Перми</w:t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__________________ /А. И. Скрипкин/</w:t>
      </w:r>
    </w:p>
    <w:p>
      <w:pPr>
        <w:pStyle w:val="Normal"/>
        <w:jc w:val="right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 1</w:t>
      </w:r>
    </w:p>
    <w:p>
      <w:pPr>
        <w:pStyle w:val="Normal"/>
        <w:spacing w:lineRule="exact" w:line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807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ание для разработки проектной документац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1. Постановление администрации города Перми от 05.12.2008 № 1173 «Об утвержден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(с изменениями и дополнениями)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Решение Пермской городской Думы от 23.12.2008 № 400 «О бюджете города Перми на 2009 год и на плановый период 2010 и 2011 годов»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Вид строительства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ый объект капитального строительства (новое строительство)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Линейный объек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зопроводы общей протяжённостью 2,5 км с возможностью газоснабжения жилых домов </w:t>
            </w:r>
            <w:r>
              <w:rPr/>
              <w:t xml:space="preserve">микрорайона Крым Кировского района </w:t>
            </w:r>
            <w:r>
              <w:rPr>
                <w:color w:val="000000"/>
              </w:rPr>
              <w:t xml:space="preserve">города Перми </w:t>
            </w:r>
            <w:r>
              <w:rPr/>
              <w:t>по улицам: ул. Воронежская, ул. Ялтинская, ул. Нижнекамская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Заказчик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развития коммунальной инфраструктуры администрации города Перм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Материалы, предоставляемые Заказчиком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 микрорайона </w:t>
            </w:r>
            <w:r>
              <w:rPr/>
              <w:t>Крым Кировского района</w:t>
            </w:r>
            <w:r>
              <w:rPr>
                <w:color w:val="000000"/>
              </w:rPr>
              <w:t xml:space="preserve"> города Перми с административными границами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условия подключения к газораспределительным сетям от 08.06.2009 № 05/00001-1, возможная точка подключения к газораспределительным сетям – газопровод высокого давления Ду-273 мм, ориентировочное расстояние от границ земельного участка до точки подключения – 700 м, категория газопровода (давление в газопроводе) – свыше 0,6 до 1,2 МПа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Основной перечень выполняемых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. Получение и оформление данных для проектирования линейного объекта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Сбор сведений о газифицированных объектах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счёта нагрузок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определение Подрядчиком совместно с эксплуатирующей организацией точек возможного присоединения к существующим газовым сетям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одрядчиком проектов писем-запросов и других сопроводительных материалов в эксплуатирующую организацию и другие заинтересованные организации на получение технических условий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11" w:leader="none"/>
              </w:tabs>
              <w:ind w:left="311" w:hanging="311"/>
              <w:jc w:val="both"/>
              <w:rPr/>
            </w:pPr>
            <w:r>
              <w:rPr>
                <w:color w:val="000000"/>
              </w:rPr>
              <w:t>Разработка проекта схемы прокладки линейного объекта с нанесением на топографическую основу и согласование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. Подготовка материалов для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приложения к Акту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color w:val="000000"/>
              </w:rPr>
              <w:t>Подготовка проекта заявления для получения Акта выбора земельного участка в компетентном орган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Акта выбора земельного участк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для схемы размещения земельного участка на кадастровом плане (карте) территорий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II. Проведение кадастрового учета земельного участ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дготовка межевого пла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гласование межевого плана со смежными землепользователя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Направление межевого плана в органы кадастрового учёт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</w:rPr>
              <w:t xml:space="preserve">Получение кадастрового паспорта земельного участка в органах кадастрового учёта на основании доверенности, выданной Заказчиком. 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>IV. Подготовка Градостроительного плана земельного участка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Подготовка градостроительного плана земельного участка по результатам кадастрового учёта (ГПЗУ)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. Выполнение инженерных изысканий.</w:t>
            </w:r>
          </w:p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1. Выполнение геодезических изысканий для актуализации картографических материалов, выданных Заказчиком,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>2. Выполнение геологических изысканий в объёме необходимом для подготовки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. Подготовка проектной документ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роектной документации (в том числе рабочей документации), в объёме, согласно требованиям Постановления Правительства РФ № 87 от 16.02.2008 г., достаточном для прохождения экспертизы и получения разрешения для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екларации пожарной безопасност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проектной документации с Заказчиком, эксплуатирующей организацией, выдавшей технические условия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II. Подготовка сметной документаци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водный сметный расчёт выполнить в базовых ценах 2001 года с пересчётом в текущие цены.</w:t>
            </w:r>
          </w:p>
          <w:p>
            <w:pPr>
              <w:pStyle w:val="Normal"/>
              <w:spacing w:lineRule="atLeast" w:line="18"/>
              <w:jc w:val="both"/>
              <w:rPr/>
            </w:pPr>
            <w:r>
              <w:rPr>
                <w:b/>
                <w:color w:val="000000"/>
              </w:rPr>
              <w:t xml:space="preserve">VIII. Подготовка пакета документов для проведения государственной экспертизы, в том числе </w:t>
            </w:r>
            <w:r>
              <w:rPr>
                <w:b/>
              </w:rPr>
              <w:t>экспертизы промышленной безопасности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Подготовка пакета документов для проведения экспертиз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Сдача пакета документов на экспертизу от имени Заказчика на основании доверенности, выданной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результатов экспертизы от имени Заказчика на основании доверенности, выданной Заказчиком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Х. Утверждение проектной документации у Заказчика.</w:t>
            </w:r>
          </w:p>
          <w:p>
            <w:pPr>
              <w:pStyle w:val="3"/>
              <w:tabs>
                <w:tab w:val="clear" w:pos="1307"/>
                <w:tab w:val="left" w:pos="1440" w:leader="none"/>
              </w:tabs>
              <w:ind w:left="0" w:hanging="0"/>
              <w:rPr/>
            </w:pPr>
            <w:r>
              <w:rPr>
                <w:sz w:val="20"/>
              </w:rPr>
              <w:t>1. Направление на утверждение Заказчику проектной документации проводится после получения положительного заключения государственной экспертизы (в т. ч. положительного заключения экспертизы промышленной безопасности проектной документации на строительство опасного производственного объекта) проектной документации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. Сдача работ Заказчику.</w:t>
            </w:r>
          </w:p>
          <w:p>
            <w:pPr>
              <w:pStyle w:val="Normal"/>
              <w:spacing w:lineRule="atLeast" w:line="1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/>
            </w:pPr>
            <w:r>
              <w:rPr>
                <w:color w:val="000000"/>
              </w:rPr>
              <w:t>Требования к результатам работ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/>
            </w:pPr>
            <w:r>
              <w:rPr>
                <w:color w:val="000000"/>
              </w:rPr>
              <w:t xml:space="preserve">Передача Заказчику согласованной проектно-сметной документации, получившей положительное заключение государственной экспертизы (в т.ч. положительное заключение </w:t>
            </w:r>
            <w:r>
              <w:rPr>
                <w:szCs w:val="24"/>
              </w:rPr>
              <w:t>экспертизы промышленной безопасности проектной документации на строительство опасного производственного объекта</w:t>
            </w:r>
            <w:r>
              <w:rPr>
                <w:color w:val="000000"/>
                <w:szCs w:val="24"/>
              </w:rPr>
              <w:t>)</w:t>
            </w:r>
            <w:r>
              <w:rPr>
                <w:color w:val="000000"/>
              </w:rPr>
              <w:t>, и иных материалов осуществляется на бумажном носителе в 4-х экземплярах и в электронном виде в 2-х экземплярах на электронном носителе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Особые условия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/>
            </w:pPr>
            <w:r>
              <w:rPr>
                <w:color w:val="000000"/>
              </w:rPr>
              <w:t>Выдача Заказчиком Подрядчику исходных картографических материалов на территории подлежащие газификации на основе дежурного плана города Перм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Заказчиком технических услов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/>
            </w:pPr>
            <w:r>
              <w:rPr>
                <w:color w:val="000000"/>
              </w:rPr>
              <w:t>Согласование схемы размещения земельного участка Заказчиком и Департаментом планирования и развития г. Перм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лучение Заказчиком утвержденного Акта выбор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Получение Заказчиком утвержденного градостроительного плана земельного участ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Утверждение Заказчиком проектной документации.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tLeast" w:line="18"/>
              <w:rPr>
                <w:color w:val="000000"/>
              </w:rPr>
            </w:pPr>
            <w:r>
              <w:rPr>
                <w:color w:val="000000"/>
              </w:rPr>
              <w:t>Требования к сроку гарантии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color w:val="000000"/>
              </w:rPr>
            </w:pPr>
            <w:r>
              <w:rPr>
                <w:color w:val="000000"/>
              </w:rPr>
              <w:t>Не менее 24 месяцев с момента передачи проектной документации Заказчику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42:00Z</dcterms:created>
  <dc:creator>user</dc:creator>
  <dc:description/>
  <cp:keywords/>
  <dc:language>en-US</dc:language>
  <cp:lastModifiedBy>user</cp:lastModifiedBy>
  <dcterms:modified xsi:type="dcterms:W3CDTF">2009-06-15T08:43:00Z</dcterms:modified>
  <cp:revision>12</cp:revision>
  <dc:subject/>
  <dc:title>Приложение №1</dc:title>
</cp:coreProperties>
</file>