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40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в муниципальном учреждении здравоохранения «Городская клиническая больница №2 имени доктора Ф.Х.Граля» на третий квартал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8.06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 xml:space="preserve">Е.Ю.Кривобокова - зам.главного врача по экономик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на оказание охранных услуг в муниципальном учреждении здравоохранения</w:t>
      </w:r>
      <w:r>
        <w:rPr>
          <w:b/>
        </w:rPr>
        <w:t xml:space="preserve"> </w:t>
      </w:r>
      <w:r>
        <w:rPr/>
        <w:t>«Городская клиническая больница №2 имени доктора Федора Христофоровича Граля» на третий квартал 2009 год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Извещение № 40 от 05.06.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 xml:space="preserve">     </w:t>
      </w:r>
      <w:r>
        <w:rPr>
          <w:b/>
        </w:rPr>
        <w:t>Источник финансирования</w:t>
      </w:r>
      <w:r>
        <w:rPr/>
        <w:t xml:space="preserve"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оказание комплекса работ, услуг по охране зданий и объектов больницы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:</w:t>
      </w:r>
      <w:r>
        <w:rPr/>
        <w:t xml:space="preserve"> </w:t>
      </w:r>
      <w:r>
        <w:rPr>
          <w:b/>
        </w:rPr>
        <w:t>315775,00</w:t>
      </w:r>
      <w:r>
        <w:rPr/>
        <w:t xml:space="preserve"> (Триста пятнадцать тысяч семьсот семьдесят пять рублей). В том числе Предпринимательская деятельность – 14840,00 (Четырнадцать тысяч восемьсот сорок рублей), бюджет – 14210,00 (Четырнадцать тысяч двести десять рублей), Субвенции – 3200,00 (три тысячи двести рублей), Средства обязательного медицинского страхования – 283525,00 (Двести восемьдесят три тысячи пятьсот двадцать пять рублей)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 xml:space="preserve">Цена заявки </w:t>
      </w:r>
      <w:r>
        <w:rPr/>
        <w:t xml:space="preserve">должна включать в себя: 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>Срок оказания комплексных  услуг</w:t>
      </w:r>
      <w:r>
        <w:rPr/>
        <w:t>: начало оказания  услуг с 01 июля 2009 года, окончание оказания  услуг 30 сентября 2009 г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на выполнение вышеперечисленных работ, услуг.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  <w:szCs w:val="24"/>
        </w:rPr>
      </w:pPr>
      <w:r>
        <w:rPr/>
        <w:t xml:space="preserve">   </w:t>
      </w:r>
      <w:r>
        <w:rPr>
          <w:b/>
          <w:sz w:val="24"/>
          <w:szCs w:val="24"/>
        </w:rPr>
        <w:t>Место проведения работ</w:t>
      </w:r>
      <w:r>
        <w:rPr>
          <w:sz w:val="24"/>
          <w:szCs w:val="24"/>
        </w:rPr>
        <w:t>:  ул.Плеханова,36, ул.Большевистская,224, ул.Кирова,230, Желябова,10,</w:t>
      </w:r>
      <w:r>
        <w:rPr/>
        <w:t xml:space="preserve"> </w:t>
      </w:r>
      <w:r>
        <w:rPr>
          <w:sz w:val="24"/>
          <w:szCs w:val="24"/>
        </w:rPr>
        <w:t>Борчанинова,8, Машинистов, 20.</w:t>
      </w:r>
    </w:p>
    <w:p>
      <w:pPr>
        <w:pStyle w:val="1"/>
        <w:keepNext w:val="fals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о  5 (пят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Регистрационный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ООО ЧОП «МАРАНТА»                                        1                                   217 929,60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ОП «Урал-2000»                                            2                                   268 632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ЧОП «Бахтерец»                                            3                                   300 960,0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ООО ОА «Воевода»                                                4                                   198 784,0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ЗАО ЧОП «Щит»                                                     5                                   239 676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ОО ОА «Воевода», заявка которого соответствует всем установленным в извещении требованиям и в которой предложена минимальная цена контракта. Заключить муниципальный контракт с ООО ОА «Воевода»  на оказание охранных услуг в муниципальном учреждении здравоохранения</w:t>
      </w:r>
      <w:r>
        <w:rPr>
          <w:b/>
        </w:rPr>
        <w:t xml:space="preserve"> </w:t>
      </w:r>
      <w:r>
        <w:rPr/>
        <w:t>«Городская клиническая больница №2 имени доктора Федора Христофоровича Граля» на третий квартал 2009 года на сумму 198 784,00 руб. (сто девяносто восемь тысяч семьсот восемьдесят четыре рубля 00 коп)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</w:t>
      </w:r>
      <w:r>
        <w:rPr/>
        <w:t>2. Следующий участник размещения заказа после победителя по исполнению контракта ООО ЧОП «МАРАНТА»  с  ценой котировочной заявки – 217 929,60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>.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38:00Z</dcterms:created>
  <dc:creator>маткина</dc:creator>
  <dc:description/>
  <dc:language>en-US</dc:language>
  <cp:lastModifiedBy>маткина</cp:lastModifiedBy>
  <cp:lastPrinted>2009-06-18T09:41:00Z</cp:lastPrinted>
  <dcterms:modified xsi:type="dcterms:W3CDTF">2009-06-18T03:41:00Z</dcterms:modified>
  <cp:revision>20</cp:revision>
  <dc:subject/>
  <dc:title/>
</cp:coreProperties>
</file>