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42/1 от «18» июня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42 от 05 июня 2009 г. на 4 (четыре) рабочих дня до 15 часов 00 минут 24 июня 2009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9-06-17T14:47:00Z</cp:lastPrinted>
  <dcterms:modified xsi:type="dcterms:W3CDTF">2009-06-17T08:54:00Z</dcterms:modified>
  <cp:revision>14</cp:revision>
  <dc:subject/>
  <dc:title/>
</cp:coreProperties>
</file>