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45  от «18» июня 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техническому обслуживанию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» 614068, г. Пермь, ул. Кирова, 230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ветственный исполнитель – Балахнина Татьяна Кадыровна, тел. 236-83-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, обязательного медицинского страхования, субвенций, предпринимательской деятельности  способом запроса котировок на оказание услуг по техническому обслуживанию и ремонту  автоматической пожарной сигнализации (АПС)  и оповещения людей о пожаре для  муниципального учреждения здравоохранения «Городская клиническая больница № 2 имени доктора Ф.Х. Граля</w:t>
      </w:r>
      <w:r>
        <w:rPr>
          <w:b/>
        </w:rPr>
        <w:t>».</w:t>
      </w:r>
    </w:p>
    <w:p>
      <w:pPr>
        <w:pStyle w:val="11"/>
        <w:keepNext w:val="false"/>
        <w:autoSpaceDE w:val="true"/>
        <w:rPr/>
      </w:pP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(лицензии) на оказание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: г. Перм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л. Плеханова, 36 урологический корпус  2-х этажное здание с подвал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л. Плеханова, 36 офтальмологический корпус 2-х этажное здание с подвал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л. Плеханова, 36, Гараж на 10 легковых автомобилей (одноэтажное здание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ул. Плеханова,36 Патологоанатомический корпус, 2-х этажное здание с подвал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ул. Плеханова,36, Аудитория, автоклавная, дез. камера одноэтажное здани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ул. Плеханова,36, стационар №1 семиэтажный корпус с подвал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ул. Кирова,228, лабораторный корпус, 3-х этажное зда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ул. Машинистов,20 женская консультация № 4, на первом этаже жилого до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ул. Кирова,230 администрация первый этаж жилого дома,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0) ул. Борчанинова, 8 женская консультация № 2 первый этаж жилого дома.</w:t>
      </w:r>
    </w:p>
    <w:p>
      <w:pPr>
        <w:pStyle w:val="Normal"/>
        <w:jc w:val="both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301 000,00 (триста одна тысяча рублей 00 копеек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рок оказания услуг</w:t>
      </w:r>
      <w:r>
        <w:rPr>
          <w:sz w:val="24"/>
        </w:rPr>
        <w:t>: начало работ 01 июля 2009 года окончание работ 31 декабря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Котировочная заявка, выполненная по форме, указанной в Приложении № 1 должна содержать только одно ценовое предложение. Цена заявки должна включать в себя:  все затраты на оказание предусмотренных услуг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тировочной заявке представить документ, подтверждающий отношение участника к субъектам малого предприним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, и техническому заданию согласно приложению №2. курьером по адресу: г. Пермь, </w:t>
      </w:r>
      <w:r>
        <w:rPr>
          <w:b/>
          <w:sz w:val="24"/>
        </w:rPr>
        <w:t>ул. Кирова, 230» каб. 15;</w:t>
      </w:r>
      <w:r>
        <w:rPr>
          <w:sz w:val="24"/>
        </w:rPr>
        <w:t xml:space="preserve"> </w:t>
      </w:r>
      <w:r>
        <w:rPr>
          <w:b/>
          <w:sz w:val="24"/>
        </w:rPr>
        <w:t xml:space="preserve">до 15 часов 00 минут «29» июня 2009 г. </w:t>
      </w:r>
      <w:r>
        <w:rPr>
          <w:sz w:val="24"/>
        </w:rPr>
        <w:t>К котировочной заявке приложить лицензию на данный вид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плата за оказанные услуги производится перечислением денежных средств на счёт исполнителя в течение 20 (двадцати) банковских дней со дня предоставления актов приема оказанных услуг, счета-фактуры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>Главный  врач МУЗ «ГКБ № 2</w:t>
      </w:r>
    </w:p>
    <w:p>
      <w:pPr>
        <w:pStyle w:val="Normal"/>
        <w:jc w:val="both"/>
        <w:rPr/>
      </w:pPr>
      <w:r>
        <w:rPr>
          <w:sz w:val="24"/>
        </w:rPr>
        <w:t>имени доктора Ф.Х. Граля»                    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567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1:00Z</dcterms:created>
  <dc:creator>galyamin</dc:creator>
  <dc:description/>
  <dc:language>en-US</dc:language>
  <cp:lastModifiedBy>маткина</cp:lastModifiedBy>
  <cp:lastPrinted>2009-06-18T11:09:00Z</cp:lastPrinted>
  <dcterms:modified xsi:type="dcterms:W3CDTF">2009-06-18T05:31:00Z</dcterms:modified>
  <cp:revision>32</cp:revision>
  <dc:subject/>
  <dc:title>УТВЕРЖДАЮ</dc:title>
</cp:coreProperties>
</file>