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монт пола в спортивном за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ДОД «Центр детского творчества «Исток»</w:t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>
          <w:sz w:val="28"/>
          <w:szCs w:val="28"/>
        </w:rPr>
        <w:t>г. Пермь</w:t>
        <w:tab/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июня 2009 года</w:t>
      </w:r>
    </w:p>
    <w:p>
      <w:pPr>
        <w:pStyle w:val="Normal"/>
        <w:tabs>
          <w:tab w:val="clear" w:pos="708"/>
          <w:tab w:val="left" w:pos="6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  <w:t xml:space="preserve">      </w:t>
      </w:r>
      <w:r>
        <w:rPr>
          <w:sz w:val="28"/>
          <w:szCs w:val="28"/>
        </w:rPr>
        <w:t>1.1 Председатель котировоч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яева Ирина Викторовна – директор МОУ ДОД ЦДТ «Ист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 Члены котировоч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ва Л.Г. – заместитель директора по АХЧ МОУ ДОД ЦДТ «Ист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дринская О.Е. – главный бухгалтер МОУ  ДОД ЦДТ «Ист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овская Г.П. – председатель профсоюзного комитета МОУ ДОД ЦДТ «Ист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 Секретарь котировочной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лина Г.В. – специалист по кадрам МОУ ДОД ЦДТ «Исто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именование предмета запроса котировок: </w:t>
      </w:r>
      <w:r>
        <w:rPr>
          <w:b/>
          <w:i/>
          <w:sz w:val="28"/>
          <w:szCs w:val="28"/>
          <w:u w:val="single"/>
        </w:rPr>
        <w:t>Ремонт пола в спортивном зале учреждения</w:t>
      </w:r>
    </w:p>
    <w:p>
      <w:pPr>
        <w:pStyle w:val="Normal"/>
        <w:rPr/>
      </w:pPr>
      <w:r>
        <w:rPr>
          <w:sz w:val="28"/>
          <w:szCs w:val="28"/>
        </w:rPr>
        <w:t xml:space="preserve">(извещение № 2 от  5 июня 2009 года, размещено на  официальном сайте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Администрация города Перми (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в сети Интерне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июня  2009 г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Максимальная цена муниципального контракта  488 632 рубля  10 копе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Источник финансирования закупки: бюджетн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одрядчик обеспечивает выполнение работ по заданию Заказчика  в соответствии с требованиями действующего законодательства, технической документации, в том числе СН иП, рекомендаций по нормированию труда, ТН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Место доставки товара ( выполнение работ, оказание услуг) : </w:t>
      </w:r>
      <w:r>
        <w:rPr>
          <w:b/>
          <w:sz w:val="28"/>
          <w:szCs w:val="28"/>
          <w:u w:val="single"/>
        </w:rPr>
        <w:t>г. Пермь, ул.Танцорова, д.7  МОУ ДОД ЦДТ «Исток» г. Перм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Сроки поставки товаров (выполнение работ, оказание услуг): </w:t>
      </w:r>
      <w:r>
        <w:rPr>
          <w:b/>
          <w:i/>
          <w:sz w:val="28"/>
          <w:szCs w:val="28"/>
          <w:u w:val="single"/>
        </w:rPr>
        <w:t>до 20 календарных дней с момента заключения муниципального контракта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) </w:t>
      </w:r>
      <w:r>
        <w:rPr>
          <w:b/>
          <w:color w:val="000000"/>
          <w:spacing w:val="-8"/>
          <w:sz w:val="28"/>
          <w:szCs w:val="28"/>
        </w:rPr>
        <w:t>Окончательный р</w:t>
      </w:r>
      <w:r>
        <w:rPr>
          <w:b/>
          <w:color w:val="000000"/>
          <w:sz w:val="28"/>
          <w:szCs w:val="28"/>
        </w:rPr>
        <w:t>асчет за выполненные   работы,  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</w:t>
      </w:r>
      <w:r>
        <w:rPr>
          <w:color w:val="000000"/>
          <w:sz w:val="28"/>
          <w:szCs w:val="28"/>
        </w:rPr>
        <w:t xml:space="preserve">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firstLine="2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color w:val="000000"/>
          <w:sz w:val="28"/>
          <w:szCs w:val="28"/>
        </w:rPr>
        <w:t xml:space="preserve">500 000 </w:t>
      </w:r>
      <w:r>
        <w:rPr>
          <w:color w:val="000000"/>
          <w:sz w:val="28"/>
          <w:szCs w:val="28"/>
        </w:rPr>
        <w:t xml:space="preserve"> рублей и цене Контракта, предложенной победителем запроса котировок </w:t>
      </w:r>
      <w:r>
        <w:rPr>
          <w:b/>
          <w:color w:val="000000"/>
          <w:sz w:val="28"/>
          <w:szCs w:val="28"/>
        </w:rPr>
        <w:t xml:space="preserve">400 000 </w:t>
      </w:r>
      <w:r>
        <w:rPr>
          <w:color w:val="000000"/>
          <w:sz w:val="28"/>
          <w:szCs w:val="28"/>
        </w:rPr>
        <w:t xml:space="preserve"> рублей, расчетный коэффициент составляет </w:t>
      </w:r>
      <w:r>
        <w:rPr>
          <w:b/>
          <w:color w:val="000000"/>
          <w:sz w:val="28"/>
          <w:szCs w:val="28"/>
        </w:rPr>
        <w:t>0,8</w:t>
      </w:r>
      <w:r>
        <w:rPr>
          <w:color w:val="000000"/>
          <w:sz w:val="28"/>
          <w:szCs w:val="28"/>
        </w:rPr>
        <w:t xml:space="preserve">, следовательно, коэффициент снижения равен </w:t>
      </w:r>
      <w:r>
        <w:rPr>
          <w:b/>
          <w:color w:val="000000"/>
          <w:sz w:val="28"/>
          <w:szCs w:val="28"/>
        </w:rPr>
        <w:t>0,8000</w:t>
      </w:r>
      <w:r>
        <w:rPr>
          <w:color w:val="000000"/>
          <w:sz w:val="28"/>
          <w:szCs w:val="28"/>
        </w:rPr>
        <w:t xml:space="preserve"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color w:val="000000"/>
          <w:sz w:val="28"/>
          <w:szCs w:val="28"/>
          <w:u w:val="single"/>
        </w:rPr>
        <w:t>Данный коэффициент вносится в муниципальный контрак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 окончании указанного в извещении о проведении запроса котировок  срока  подачи котировочных заявок поступило  10 (десять)     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Участники размещения за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66"/>
        <w:gridCol w:w="2668"/>
        <w:gridCol w:w="20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 для юридического лица), фамилия, имя. отчество (для физического лица)</w:t>
            </w:r>
          </w:p>
          <w:p>
            <w:pPr>
              <w:pStyle w:val="Normal"/>
              <w:rPr/>
            </w:pPr>
            <w:r>
              <w:rPr/>
              <w:t>участника размещения заказ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 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сервис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 419,97 руб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ркас- строй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 410,00 руб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Производственно-строительная фирма «Мастер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 478,80 руб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К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 305,00 руб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ЖКП «Парма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 983,50 руб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спер –Сервис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00,00 руб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 - Плюс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 610,36 руб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ДСК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 206,54 руб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алкоос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 610,00 руб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Норд-Вест К»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 000,00 руб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>
          <w:sz w:val="28"/>
          <w:szCs w:val="28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 следующее 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признать соответствующей требованиям, установленным в извещении о проведении запроса котировок ООО «Валкоос»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* цена котировочной заявки ( соответствующей всем требованиям, установленным в извещении о проведении запроса котировок) 317 610,00 (Триста семнадцать тысяч шестьсот десять) 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Котировочная комиссия оценила котировочные заявки и приняла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бедителем я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ОО «Валкоос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Юридический адрес: 614000, г.Пермь, ул. Шоссе Космонавтов, 395 «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ический адрес: 614990, г. Пермь, ул. Газеты Звезда, дом 5, офис 20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елефон 8(342) 212-18-7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>Настоящий протокол подлежит опубликованию В Официальном бюллетене органов местного самоуправления муниципального  образования города Пермь и размещению на официальном сайте «Администрация города Перми</w:t>
      </w:r>
      <w:r>
        <w:rPr>
          <w:b/>
          <w:sz w:val="28"/>
          <w:szCs w:val="28"/>
        </w:rPr>
        <w:t xml:space="preserve">» (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rodperm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0.  </w:t>
      </w:r>
      <w:r>
        <w:rPr>
          <w:sz w:val="28"/>
          <w:szCs w:val="28"/>
        </w:rPr>
        <w:t>Подпис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тировочной комиссии:    __________________ Беляева  И.В.</w:t>
      </w:r>
    </w:p>
    <w:p>
      <w:pPr>
        <w:pStyle w:val="Normal"/>
        <w:tabs>
          <w:tab w:val="clear" w:pos="708"/>
          <w:tab w:val="left" w:pos="13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лены котировочной комиссии: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_________________   Конева Л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  Кудринская О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_________________   Островская  Г.П.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тировочной комиссии:          __________________  Лялина Г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Заказчика:                         __________________ Конева Л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ротоколу рассмотрения и оценки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17 июня 2009 года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ССМОТРЕНИЯ И 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монт пола в спортивном за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ДОД «Центр детского творчества «Исток»</w:t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34"/>
        <w:gridCol w:w="1887"/>
        <w:gridCol w:w="2064"/>
        <w:gridCol w:w="1476"/>
        <w:gridCol w:w="163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 для юридического лица), фамилия , имя, от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для физического лиц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/ не 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я принят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я о несоответств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 предлагае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я 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ировоч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й заявк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сервис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 419. 9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ркас- строй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4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Производственно-строительная фирма «Мастер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 478 . 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К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 30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 ЖКП «Парма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 983. 0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оспер –Сервис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 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Основа – Плюс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 610.3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ДСК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 206.5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алкоос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6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рд – Вест К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00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tabs>
          <w:tab w:val="clear" w:pos="708"/>
          <w:tab w:val="left" w:pos="13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тировочной комиссии:    __________________ Беляева  И.В.</w:t>
      </w:r>
    </w:p>
    <w:p>
      <w:pPr>
        <w:pStyle w:val="Normal"/>
        <w:tabs>
          <w:tab w:val="clear" w:pos="708"/>
          <w:tab w:val="left" w:pos="13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лены котировочной комиссии: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_________________   Конева Л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  Кудринская О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_________________   Островская  Г.П.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тировочной комиссии     __________________ Лялина Г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Заказчика:                         __________________ Конева Л.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ротоколу рассмотрения и оценки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 17 июня 2009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 РЕГИСТРАЦИИ  ПОСТУП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монт пола в спортивном за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ДОД «Центр детского творчества «Ист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18"/>
        <w:gridCol w:w="1208"/>
        <w:gridCol w:w="2234"/>
        <w:gridCol w:w="1247"/>
        <w:gridCol w:w="1293"/>
        <w:gridCol w:w="138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оступ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.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>заявк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представ.</w:t>
            </w:r>
          </w:p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ответствен.</w:t>
            </w:r>
          </w:p>
          <w:p>
            <w:pPr>
              <w:pStyle w:val="Normal"/>
              <w:jc w:val="center"/>
              <w:rPr/>
            </w:pPr>
            <w:r>
              <w:rPr/>
              <w:t>лица заказчик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6.2009 г.</w:t>
            </w:r>
          </w:p>
          <w:p>
            <w:pPr>
              <w:pStyle w:val="Normal"/>
              <w:rPr/>
            </w:pPr>
            <w:r>
              <w:rPr/>
              <w:t>12.20 час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сервис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009 г.</w:t>
            </w:r>
          </w:p>
          <w:p>
            <w:pPr>
              <w:pStyle w:val="Normal"/>
              <w:rPr/>
            </w:pPr>
            <w:r>
              <w:rPr/>
              <w:t>10.10 час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ркас- строй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ье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009 г.</w:t>
            </w:r>
          </w:p>
          <w:p>
            <w:pPr>
              <w:pStyle w:val="Normal"/>
              <w:rPr/>
            </w:pPr>
            <w:r>
              <w:rPr/>
              <w:t>16.15 час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Производственно-строительная фирма «Мастер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ье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009 г.</w:t>
            </w:r>
          </w:p>
          <w:p>
            <w:pPr>
              <w:pStyle w:val="Normal"/>
              <w:rPr/>
            </w:pPr>
            <w:r>
              <w:rPr/>
              <w:t>16.42 ча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К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ье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9 г.</w:t>
            </w:r>
          </w:p>
          <w:p>
            <w:pPr>
              <w:pStyle w:val="Normal"/>
              <w:rPr/>
            </w:pPr>
            <w:r>
              <w:rPr/>
              <w:t>12.16 ча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ЖКП</w:t>
            </w:r>
          </w:p>
          <w:p>
            <w:pPr>
              <w:pStyle w:val="Normal"/>
              <w:rPr/>
            </w:pPr>
            <w:r>
              <w:rPr/>
              <w:t>« Парма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ье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9 г.</w:t>
            </w:r>
          </w:p>
          <w:p>
            <w:pPr>
              <w:pStyle w:val="Normal"/>
              <w:rPr/>
            </w:pPr>
            <w:r>
              <w:rPr/>
              <w:t>12.28 час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спер –Сервис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ье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9 г.</w:t>
            </w:r>
          </w:p>
          <w:p>
            <w:pPr>
              <w:pStyle w:val="Normal"/>
              <w:rPr/>
            </w:pPr>
            <w:r>
              <w:rPr/>
              <w:t>13.11 час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9 г.</w:t>
            </w:r>
          </w:p>
          <w:p>
            <w:pPr>
              <w:pStyle w:val="Normal"/>
              <w:rPr/>
            </w:pPr>
            <w:r>
              <w:rPr/>
              <w:t>13.40 час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ДСК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ье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6 г.</w:t>
            </w:r>
          </w:p>
          <w:p>
            <w:pPr>
              <w:pStyle w:val="Normal"/>
              <w:rPr/>
            </w:pPr>
            <w:r>
              <w:rPr/>
              <w:t>14.55 час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алкоос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6.2009 г.</w:t>
            </w:r>
          </w:p>
          <w:p>
            <w:pPr>
              <w:pStyle w:val="Normal"/>
              <w:rPr/>
            </w:pPr>
            <w:r>
              <w:rPr/>
              <w:t>15.53 час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рд- Вест К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28:00Z</dcterms:created>
  <dc:creator>User</dc:creator>
  <dc:description/>
  <cp:keywords/>
  <dc:language>en-US</dc:language>
  <cp:lastModifiedBy>Admin</cp:lastModifiedBy>
  <cp:lastPrinted>2009-06-18T10:13:00Z</cp:lastPrinted>
  <dcterms:modified xsi:type="dcterms:W3CDTF">2009-06-18T10:40:00Z</dcterms:modified>
  <cp:revision>16</cp:revision>
  <dc:subject/>
  <dc:title>ПРОТОКОЛ №  2</dc:title>
</cp:coreProperties>
</file>