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9А/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право заключения муниципального контракта на выполнение работ по благоустройству территори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ОУ «Школа-интернат № 85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«18» июня 2009 года</w:t>
        <w:br/>
        <w:t xml:space="preserve">     10 часов  2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и услуг № 1 по рассмотрению заявок на участие в открытом аукционе на  право заключения муниципального контракта на выполнение работ по благоустройству территории МОУ «Школа-интернат № 85» г. 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 «Школа-интернат № 8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згарова Нафиса Хайбрахм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1, г. Пермь, ул. Муромская,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4-55-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право заключения муниципального контракта на выполнение работ по благоустройству территории МОУ «Школа-интернат № 85»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:  980 456, 69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. Космонавтов, д.4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ул. Деревообделочная,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Маг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 2.1 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о качестве выполняемых работ не соответствуют позиции локально-сметного расчета (п. 3 наименование работ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РТ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не прошита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иска из ЕГРЮЛ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и учредительных документов (копия Устава представлена не в полном объеме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 представлен документ, подтверждающий внесение денежных средств в  качестве обеспечения  заявки на участие в аукционе (платежное поручение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45"/>
        <w:gridCol w:w="3060"/>
      </w:tblGrid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Р.Ю. Чепкас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Г. Яким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2:00Z</dcterms:created>
  <dc:creator>ump15</dc:creator>
  <dc:description/>
  <cp:keywords/>
  <dc:language>en-US</dc:language>
  <cp:lastModifiedBy>заказ</cp:lastModifiedBy>
  <cp:lastPrinted>2009-06-18T13:31:00Z</cp:lastPrinted>
  <dcterms:modified xsi:type="dcterms:W3CDTF">2009-06-18T07:32:00Z</dcterms:modified>
  <cp:revision>2</cp:revision>
  <dc:subject/>
  <dc:title>ПРОТОКОЛ № 01/03-07</dc:title>
</cp:coreProperties>
</file>