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143А/3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на право заключения муниципального контракта на поставку сухих адаптированных молочных смесей для питания детей в возрасте от рождения до пяти месяцев в детскую молочную кухню </w:t>
      </w:r>
      <w:r>
        <w:rPr>
          <w:b/>
        </w:rPr>
        <w:t>муниципального учреждения здравоохранения</w:t>
      </w:r>
      <w:r>
        <w:rPr/>
        <w:t xml:space="preserve">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«Городская детская клиническая больница № 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7» июн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10 часов</w:t>
            </w:r>
            <w:r>
              <w:rPr>
                <w:bCs/>
              </w:rPr>
              <w:t xml:space="preserve">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</w:t>
      </w:r>
      <w:r>
        <w:rPr/>
        <w:t>поставку сухих адаптированных молочных смесей для питания детей в возрасте</w:t>
      </w:r>
    </w:p>
    <w:p>
      <w:pPr>
        <w:pStyle w:val="Normal"/>
        <w:rPr>
          <w:bCs/>
        </w:rPr>
      </w:pPr>
      <w:r>
        <w:rPr/>
        <w:t>от рождения до пяти месяцев</w:t>
      </w:r>
      <w:r>
        <w:rPr>
          <w:sz w:val="16"/>
          <w:szCs w:val="16"/>
        </w:rPr>
        <w:t xml:space="preserve"> </w:t>
      </w:r>
      <w:r>
        <w:rPr/>
        <w:t>в объеме 8776 килограмм</w:t>
      </w:r>
      <w:r>
        <w:rPr>
          <w:sz w:val="16"/>
          <w:szCs w:val="16"/>
        </w:rPr>
        <w:t xml:space="preserve"> </w:t>
      </w:r>
      <w:r>
        <w:rPr>
          <w:bCs/>
        </w:rPr>
        <w:t xml:space="preserve">в детскую молочную кухню </w:t>
      </w:r>
    </w:p>
    <w:p>
      <w:pPr>
        <w:pStyle w:val="Normal"/>
        <w:rPr>
          <w:bCs/>
        </w:rPr>
      </w:pPr>
      <w:r>
        <w:rPr>
          <w:bCs/>
        </w:rPr>
        <w:t>МУЗ «ГДКБ № 18»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связи с отсутствием на заседании комиссии председателя и заместителя председателя на основании регламента работы конкурсной (аукционной) комиссии председательствующим единогласно выбрана Самсонова Е.Г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  <w:r>
        <w:rPr>
          <w:b/>
          <w:i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Председательствующий:       </w:t>
            </w:r>
            <w:r>
              <w:rPr>
                <w:b/>
                <w:i/>
              </w:rPr>
              <w:t xml:space="preserve"> Самсонова Е.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  <w:r>
              <w:rPr>
                <w:b/>
                <w:i/>
              </w:rPr>
              <w:t xml:space="preserve">             Гобеджашвили О.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уководитель – Лебедев Юрий Витальевич</w:t>
      </w:r>
    </w:p>
    <w:p>
      <w:pPr>
        <w:pStyle w:val="Normal"/>
        <w:rPr/>
      </w:pPr>
      <w:r>
        <w:rPr/>
        <w:t>Адрес – 614068, г.Пермь, ул. Коммунистическая, 109</w:t>
      </w:r>
    </w:p>
    <w:p>
      <w:pPr>
        <w:pStyle w:val="Normal"/>
        <w:rPr/>
      </w:pPr>
      <w:r>
        <w:rPr/>
        <w:t>Телефон – (342) 237-13-46; факс (342) 237-03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0» июня 2009 года (Протокол рассмотрения заявок на участие в открытом аукционе № 143А/3/1 от «10» июн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 2 501 160 руб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5 058 руб. 00 коп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495"/>
        <w:gridCol w:w="3019"/>
        <w:gridCol w:w="1959"/>
      </w:tblGrid>
      <w:tr>
        <w:trPr>
          <w:tblHeader w:val="true"/>
          <w:trHeight w:val="1130" w:hRule="atLeast"/>
          <w:cantSplit w:val="true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1137" w:hRule="atLeast"/>
          <w:cantSplit w:val="true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Гранат-Ле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7, г. Пермь, ул. Тургенева, 3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7, г. Пермь, ул. Тургенева, 3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7" w:hRule="atLeast"/>
          <w:cantSplit w:val="true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мелов Александр Григо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97, г. Пермь, ул. Пожарского, д.14, кв. 11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97, г. Пермь, ул. Пожарского, д.14, кв. 1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леднее предложение о цене контракта (цене лота) поступило от участника аукциона Индивидуальный предприниматель Смелов Александр Григорьевич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(карточка № 2) и составило 2 0</w:t>
      </w:r>
      <w:r>
        <w:rPr>
          <w:b/>
          <w:lang w:val="en-US"/>
        </w:rPr>
        <w:t>88 468</w:t>
      </w:r>
      <w:r>
        <w:rPr>
          <w:b/>
        </w:rPr>
        <w:t xml:space="preserve"> руб. 6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Индивидуальный предприниматель Смелов Александр Григорьевич  (карточка № 2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и составило  2 125 986  руб. 00 коп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800"/>
        <w:gridCol w:w="19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ствующий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миссии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беджашвили О.Г.</w:t>
            </w:r>
          </w:p>
        </w:tc>
      </w:tr>
      <w:tr>
        <w:trPr>
          <w:trHeight w:val="6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>Чазова Е.К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уравьева  Л.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6-17T13:29:00Z</cp:lastPrinted>
  <dcterms:modified xsi:type="dcterms:W3CDTF">2009-06-17T08:00:00Z</dcterms:modified>
  <cp:revision>26</cp:revision>
  <dc:subject/>
  <dc:title>ПРОТОКОЛ № 01/03-07</dc:title>
</cp:coreProperties>
</file>