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16 от  «18 » июн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З «ГДКБ № 18»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 16 от « 18 » июня  2009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highlight w:val="yellow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их товаров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6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Массовая доля жира – 2,5%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 потребительской таре.</w:t>
            </w:r>
          </w:p>
        </w:tc>
      </w:tr>
      <w:tr>
        <w:trPr>
          <w:trHeight w:val="1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) Плотность  - не менее 1027,0 кг/м3 </w:t>
            </w:r>
          </w:p>
        </w:tc>
      </w:tr>
      <w:tr>
        <w:trPr>
          <w:trHeight w:val="1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Внешний вид – непрозрачная жидкость</w:t>
            </w:r>
          </w:p>
        </w:tc>
      </w:tr>
      <w:tr>
        <w:trPr>
          <w:trHeight w:val="10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Консистенция – жидкая, однородная, нетягучая.</w:t>
            </w:r>
          </w:p>
        </w:tc>
      </w:tr>
      <w:tr>
        <w:trPr>
          <w:trHeight w:val="10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Вкус и запах – чистые, с легким привкусом кипячения (допускается сладковатый привкус).</w:t>
            </w:r>
          </w:p>
        </w:tc>
      </w:tr>
      <w:tr>
        <w:trPr>
          <w:trHeight w:val="10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 Цвет –  белы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товар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ерметичная, изготовленная из материалов, разрешенных для контакта с молоком  фед.органом исполнительной власти, а именно: пакет, пленка, 1,0 лит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аркировке товар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ждая упаковка будет иметь маркировку и этикетку, содержащие информацию в соответствии со ст.36 Федерального закона от  12.06.2008г.  № 88-ФЗ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____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тская молочная кухня, расположенная по адрес: г.Пермь, ул.Желябова,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Поставка молока будет осуществляться транспортом поставщика до 08.00 часов, партиями по заявке заказчика (оформленной в предшествующий рабочий день в письменном виде)  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недельникам, средам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) Транспортное средство будет оборудовано холодильной системой, обеспечивающей поддержание температуры от +2° до +6° С. Перевозка молока будет соответствовать требованиям законодательства РФ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) В момент поставки товар будет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ки товар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ончание: 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товара составляет </w:t>
      </w:r>
      <w:r>
        <w:rPr>
          <w:sz w:val="20"/>
          <w:szCs w:val="20"/>
          <w:highlight w:val="yellow"/>
        </w:rPr>
        <w:t>______________________ руб. __ коп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  <w:highlight w:val="yellow"/>
        </w:rPr>
        <w:t>(-------------------- Сумма прописью ----------------)</w:t>
      </w:r>
      <w:r>
        <w:rPr>
          <w:sz w:val="20"/>
          <w:szCs w:val="20"/>
        </w:rPr>
        <w:t xml:space="preserve"> и включает в себя: перевозку, разгрузку, страхование, стоимость оборотной тары, уплату таможенных пошлин, сборов, налогов и других обязательных платежей. </w:t>
      </w:r>
    </w:p>
    <w:p>
      <w:pPr>
        <w:pStyle w:val="Normal"/>
        <w:rPr/>
      </w:pPr>
      <w:r>
        <w:rPr>
          <w:i/>
          <w:sz w:val="14"/>
          <w:szCs w:val="14"/>
        </w:rPr>
        <w:t>(сведения о включенных (не включенных)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yellow"/>
        </w:rPr>
        <w:t>___________________________________________</w:t>
      </w:r>
      <w:r>
        <w:rPr>
          <w:sz w:val="20"/>
          <w:szCs w:val="20"/>
        </w:rPr>
        <w:t xml:space="preserve">  соответствую(ем)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статьей 4 Федерального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 xml:space="preserve">(наименование участника размещения заказа)                       </w:t>
      </w:r>
      <w:r>
        <w:rPr>
          <w:sz w:val="20"/>
          <w:szCs w:val="20"/>
        </w:rPr>
        <w:t>закона от 24 июля 2007 г. N 209-ФЗ "О развитии малого и средне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няя численность работников за предшествующий календарный год составляет </w:t>
      </w:r>
      <w:r>
        <w:rPr>
          <w:rFonts w:cs="Times New Roman" w:ascii="Times New Roman" w:hAnsi="Times New Roman"/>
          <w:highlight w:val="yellow"/>
        </w:rPr>
        <w:t>_____</w:t>
      </w:r>
      <w:r>
        <w:rPr>
          <w:rFonts w:cs="Times New Roman" w:ascii="Times New Roman" w:hAnsi="Times New Roman"/>
        </w:rPr>
        <w:t xml:space="preserve"> человек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ен(на, но) исполнить условия муниципального контракта, проект которого приложен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к Извещению </w:t>
      </w:r>
      <w:r>
        <w:rPr>
          <w:b/>
          <w:sz w:val="20"/>
          <w:szCs w:val="20"/>
          <w:highlight w:val="yellow"/>
        </w:rPr>
        <w:t>№ 16 от «18» июня 2009г.</w:t>
      </w:r>
      <w:r>
        <w:rPr>
          <w:b/>
          <w:sz w:val="20"/>
          <w:szCs w:val="20"/>
        </w:rPr>
        <w:t xml:space="preserve">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56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alex</cp:lastModifiedBy>
  <cp:lastPrinted>2009-06-17T21:31:00Z</cp:lastPrinted>
  <dcterms:modified xsi:type="dcterms:W3CDTF">2009-06-18T05:06:00Z</dcterms:modified>
  <cp:revision>41</cp:revision>
  <dc:subject/>
  <dc:title>Приложение № 1</dc:title>
</cp:coreProperties>
</file>